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з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уд г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стец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 места нахождения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. ____________, факс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ветчик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 места жительства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Цена иска: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возмещении ущерба, причиненного работник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которым заключен договор о полной материальной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 (далее - Ответ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иказа от "___"________ ____ г. N ___ и трудового договор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 ___ г. N ___ работает на (в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Истец) в должности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 244  ТК  РФ с ним заключен договор о полной мате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от "___"_________ _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ной "__"________ ___ г. проверкой выявлена недостача ввер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у имущества, в том числе ______________________________________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едостающее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езультате  проведенной  Истцом  проверки установлено, что недоста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лась "___"__________ ___ г. вследствие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ричины образования недост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сумма нанесенного Истцу прямого действительного ущерба составил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на Ответчика в недостаче указанного имущества подтверждаетс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ий месячный заработок Ответчика составляет 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 добровольно  возместить  причиненный  Истцу  ущерб не согласен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 причиненного  ущерба,  подлежащая  взысканию,  превышает его сред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чный заработ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ями 238, 242, 244, 248 ТК РФ, статьями 24, 131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2, 140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с  Ответчика в пользу Истца в возмещение причиненного пол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го ущерба 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беспечение иска наложить арест на имущество Ответчик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ри наличии сведений указать местонахождение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приказа о приеме Ответчика на рабо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договора о полной материальной ответ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акта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асчет суммы ущерб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тказ Ответчика добровольно возместить ущер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Иные доказательства в обоснование требований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Документ, подтверждающий полномочия представителя Истца, если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ет через предст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окумент, подтверждающий оплату государственной пошлины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, наименование должности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ководителя/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ункт 2 Постановления Пленума Верховного Суда РФ от 16.11.2006 N 52 "О применении судами законодательства, регулирующего материальную ответственность работников за ущерб, причиненный работодател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8</Words>
  <Characters>4469</Characters>
  <CharactersWithSpaces>3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Кабанов О.М.</dc:creator>
  <dc:description/>
  <dc:language>en-US</dc:language>
  <cp:lastModifiedBy/>
  <dcterms:modified xsi:type="dcterms:W3CDTF">2011-10-30T09:00:00Z</dcterms:modified>
  <cp:revision>2</cp:revision>
  <dc:subject>Исковое заявление</dc:subject>
  <dc:title>Исковое заявление о возмещении ущерба, причиненного работником, с которым заключен договор о полной материальной ответ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