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вреда, причиненного имуществу (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ого лица; действие или иное обстоя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лужившие основанием для предъявления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вреда, имело место на территории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редоносное действие или обстоятельство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рма причинения вреда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азательства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иностранным лицом, но вред моему имуществу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территории     Российской     Федерации,     что 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 причинения,   размер   вреда,  вина  ответчика  зафиксирова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________ 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ением  вреда  мне  причинены  убытки 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ереговорах   между   мной   и   ответчиком,   которые  состоя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ответчик возместить причиненные убытки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о статьями 15, 10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,  со статьями  402,  131, 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компенсацию возмещения  вреда,  причиненного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, в сумме _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обоснованности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искового заявления и документов, обосновывающих доводы ист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. Документ, подтверждающий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"Исковое заявление в суд общей юрисдикции о возмещении вреда, причиненного имуществу (с участием иностранного лица; действие или иное обстоятельство, послужившие основанием для предъявления требования о возмещении вреда, имело место на территории РФ) (об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