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мещении вреда, причиненного жизни,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имуществу других лиц, в пределах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договору страхования ответственности за причинени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ли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выгодоприобретателем  по  договору страхования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е  вреда ______________ (жизни, здоровью или имуществу друг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  от  "___"________  ___  г. Размер страховой суммы составля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произошел страховой случа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раткое описание в соответствии с договором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4 ст. 931 Гражданского кодекса РФ требование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  в   пределах   страховой   суммы  выгодоприобретатель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вправе предъявить непосредственно страховщ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г. N ___ о выплате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в  сумме  ______  (__________) рублей в срок до 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4 ст. 93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ст. ст. 4, 27, 125, 126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страховое возмещение вреда, причиненног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зни,  здоровью  или имуществу других лиц), в пределах страховой сумм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страхования   ответственности  за  причинение  вреда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,  в  сумме  _______  (___________)  рублей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в следующем порядке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о  месте  нахождения  ответчик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5973</Characters>
  <CharactersWithSpaces>5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выгодоприобретателя в арбитражный суд о возмещении вреда, причиненного жизни, здоровью или имуществу других лиц, в пределах страховой суммы по договору страхования ответственности за причинение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