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вреда, причиненного жизни,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имуществу других лиц, в пределах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договору страхования ответственности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выгодоприобретателем  по  договору страхования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е вреда _________ (жизни, здоровью или имуществу других лиц)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_"_________  ___  г.  Размер  страховой  суммы  составляет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произошел страховой случа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в соответствии с договором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ст. 931 Гражданского кодекса РФ требование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 в   пределах   страховой   суммы  выгодоприобретатель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праве предъявить непосредственно страхов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 ___ г. N ___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в сумме _______ (____________) рублей в срок до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порядке:  _____________________________ 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3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с ответчика страховое возмещение вреда, причиненно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зни,  здоровью  или имуществу других лиц), в пределах страховой су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 страхования   ответственности  за  причинение  вреда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в сумме ______ (__________) рублей в срок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_"_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8</Characters>
  <CharactersWithSpaces>3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ыгодоприобретателя в суд общей юрисдикции о возмещении вреда, причиненного жизни, здоровью или имуществу других лиц, в пределах страховой суммы по договору страхования ответственности за причинение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