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лица, дей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тье лиц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вреда, причиненного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айней необходимости при действиях в чужом интере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со сторо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лица, дей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чужом интересе,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и   место   действия   в  состоянии  крайней  необходимости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ействия, осуществленные 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есть для устранения опасности в вид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жающей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ли Ф.И.О.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данными действиями в чужом интере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терпевшего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ичинен вред в форме ______________________ в размере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ри следующих обстоятельствах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  опасность при данных обстоятельствах не могла быть устранена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88  и  абз.  1  ст.  1067 Гражданского кодекса РФ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 действиями  в чужом интересе в состоянии крайней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му лицу или третьим лицам, то есть для устранения 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жающей  самому  причинителю  вреда или другим лицам, если эта 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данных обстоятельствах не могла быть устранена иными средствами,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озмещен лицом, причинившим в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 N  ___  возместить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 действиями в состоянии крайней необходимости в чужом интере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ст. 988 и абз. 1 ст. 10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компенсацию  вреда,  причиненного  действи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 необходимой  обороны в чужом интересе, в размере 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ледующем порядке: _____________________________________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вред,  причиненный  в состоянии край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при действиях в чужом интересе, и его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невозможность устранения опасност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N   ___   (в   случае,  если  истцом  является  юридическое  лиц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3</Characters>
  <CharactersWithSpaces>4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суд общей юрисдикции о возмещении вреда, причиненного в состоянии крайней необходимости при действиях в чужом интере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