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торичного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льзователем вреда, причи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обладателю действиями вторичных 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правооблад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льзов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N _____, номер государственной регистрации 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передается 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мплекс исключительных прав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(далее - Договор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коммерческой концессии предусмотрено прав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)     ответчика    разрешать    другим    лицам  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 ему  комплекса  исключительных прав (или: части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прав) на условиях субконцессии, согласованных с истцом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ых в Договоре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мках  Договора  коммерческой  концессии "___"________ ___ г.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,  являющимся пользователем по Договору коммерческой концесс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торичного пользователя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й  субконцессии N ___, номер государственной регистрации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третьему лицу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до ____________ (далее - Договор коммерческой субконце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спользования указанного комплекса исключительных прав (или: указанной части комплекса исключительных прав) по Договору коммерческой субконцессии третьим лицом был причинен вред истцу в форме ________________, на сумму ________ (_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д, причиненный третьим лицом, истцу не возмещен (или: возмещен частично, в размере ________ (__________), в связи с ___________________, что подтверждается _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29 Гражданского кодекса РФ пользователь несет субсидиарную ответственность за вред, причиненный правообладателю действиями вторичных пользователей, если иное не предусмотрено договором коммерческой конце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 ___  г. N ___ о возмещении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действиями третьего лица, в сумме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едующем  порядке:  ________________________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на 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4 ст. 1029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причиненного третьим лицом вреда в сумме ________ (__________) рублей в следующем порядке: 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коммерческой суб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третьим лицом вреда истцу и его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возмещение третьим лицом вреда, причиненного истцу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2</Words>
  <Characters>7905</Characters>
  <CharactersWithSpaces>6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равообладателя в арбитражный суд о возмещении пользователем вреда, причиненного действиями вторичных 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