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вреда, причиненного незако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м тамож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становления ________________ (наименование таможенного органа) от "__"______ ____ г. N ___ с расчетного счета нашей организации в бесспорном порядке списаны _________ рублей доначисленных таможенных платежей после выпуска товара в свободное обра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от "__"________ ____ г. N ___ не соответствует законодательству, поскольку _______________________ (изложить доводы истца со ссылками на нормативные правовые 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а позиция основана на следующих доказательствах: ______ ___________________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конным постановлением от "___"________ ____ г. _______ ___________________ (наименование таможенного органа) виновно причинил нашей организации вред в размере бесспорно списанных с нашего расчетного счета доначисленных таможенных платежей на сумму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71 Таможенного кодекса РФ "__"________ ___ г. постановление от "__"________ ___ г. N ___ было нами обжаловано в __________________ (наименование вышестоящего таможенного органа РФ - регионального таможенного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нашу жалобу и постановление N _________ от "___"_______ ____ г. о бесспорном списании доначисленных таможенных платежей, ____________________________ (наименование вышестоящего таможенного органа РФ - регионального таможенного управления), оставило постановление без изменения, а жалобу -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соответствии со ст. 1064, 1069 ГК РФ вред, причиненный имуществу юридического лица в результате незаконных действий государственных органов, подлежит возмещению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6 Конституции РФ, ст. 1064, 1069 ГК РФ, ст. 35 Н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законным постановление ____________________ (наименование таможенного органа) от "___"_________ ____ г. N ___ о бесспорном списании доначисленных таможенных платежей в размере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полностью возместить вред, причиненный истцу незаконным постановлением ____________________________ (наименование таможенного органа) от "__"________ ____ г. N ___, в размере _________________ рублей за счет средств федерального бюджета и перечислить указанную сумму на расчетный счет истца N ________ в ________________ (указать банковские реквизи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остановления от "___"_________ ____ г. N ___ о наложении штраф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списания суммы доначисленных таможенных платежей с расчетного счета истц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жалобы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остановления об отказе в удовлетворении жалобы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по существу иск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3</Characters>
  <CharactersWithSpaces>3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мещении вреда, причиненного незаконным постановлением таможенного орга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