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битражного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почтовый адрес ответ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2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 оцен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вреда, причиненного незако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ми (бездействием) должностн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________________________ (Ф.И.О. должностного лица налогового органа, наименование налогового органа) при ___________________ (указать, при каких обстоятельствах - проведении выездной или камеральной проверки, ведении приема в помещении налогового органа и др.) ___________________ ________ (изложить обстоятельства дела и существо нарушения законодательства, допущенного должностным лицом налогово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действия (бездействие) противоречат законодательству и нарушают права налогоплательщика, поскольку ___________ (изложить доводы истца со ссылками на нормативные правовые ак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ша позиция основана на следующих доказательствах: ______ _________________________________ (привести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авомерными действиями (бездействием) _______________ (Ф.И.О. должностного лица, наименование налогового органа) ____ _________________ (наименование налогоплательщика) виновно причинен имущественный вред в виде ________________________ (указать конкретно, имея в виду, что в данном случае вред может выражаться, например, в уменьшении имущества потерпевшего в результате нарушения принадлежащего ему материального права) на сумму __________ рублей. Расчет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ение вреда подтверждается следующими доказательствами: ___________________________ (привести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ричинной связи между неправомерными действиями (бездействием) _________________________ (Ф.И.О. должностного лица, наименование налогового органа) и причинением вреда подтверждается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вести доказательства наличия причинной связ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064, 1069 ГК РФ вред, причиненный имуществу юридического лица в результате незаконных действий (бездействия) должностных лиц государственных органов, подлежит возмещению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46 Конституции РФ, ст. 35, 137, 138 НК РФ, ст. 1064, 1069 Г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действия (бездействие) _______________________ (Ф.И.О. должностного лица налогового органа, наименование налогового органа) незако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ь ответчика полностью возместить вред, причиненный истцу незаконными действиями (бездействием) _________________ (Ф.И.О. должностного лица налогового органа, наименование налогового органа) в размере __________________ рублей за счет средств федерального бюджета и перечислить указанную сумму на расчетный счет истца N ______ в ______________________________ (указать банковские реквизи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ах, принятых арбитражным судом по обеспечению имущественных интересов до предъявления иска: ___________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азательства по существу иск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, подтверждающие причинение вреда, его размер и причинную связь между незаконными действиями (бездействием) должностного лица и возникшими у истца имущественными последствиями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причиненного вред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ответчику копии искового заявления и приложенных к нему документов (почтовая квитанция, уведомление о вручении заказного письма)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оплату государственной пошлины (платежное поручение и т.п.)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или иные документы, подтверждающие полномочия на подписание искового заявления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определения арбитражного суда об обеспечении имущественных интересов до предъявления иска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324</Characters>
  <CharactersWithSpaces>3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Тихомиров М.Ю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озмещении вреда, причиненного незаконными действиями (бездействием) должностного лица налогового орган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