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нансового орг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вреда, причиненного незаконным осу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мирового  судь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 от "___"___________ ____ г.  я  был  осужден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УК РФ к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части, статью)                      (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   приговором  суда  апелляционной 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бвинительный приговор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ород, райо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и ______________________ был отменен, я признан невиновным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 и реабилит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незаконного  осуждения  мне  причинен  материальный в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уммы: утраченного заработка и других трудовых дохо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лаченных штрафов; судебных издержек; расходов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мне  причинен моральный вред, который я оцениваю в сум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27, 133, 368 УПК РФ, ст. ст. 1070, 1099 - 1101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т. ст. 131 -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 с  ответчика  возмещение вреда, причиненного 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ого осуждения, в размере 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компенсацию морального вреда в сумме 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соответствии  с подп. 10 п. 1 ст. 333.36 НК РФ освободить мен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говора суда апелляционной инстанции от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довод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причиненного матери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моральный вр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озмещении вреда, причиненного незаконным осуждением (осужденный был оправдан и реабилитирован приговором суда апелляционной инстан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