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здоровью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 (наименование работодателя) я работал с "___"________ ____ г. на основании трудового договора в должности _______________ и выполнял работу _________________ (указать характер работы, трудовую функ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 при исполнении служебных обязанностей мне причинено трудовое увечье ________________________ (изложить обстоятельства причинения увеч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на ответчика в происшедшем со мною несчастном случае подтверждается заключением о причинах несчастного случая и актом о несчастном случае на производстве, составленными "__"__________ ____ г. в соответствии с требованиями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экспертизы, проведенной МСЭК, я признан инвалидом __ группы с утратой __% профессиональной трудоспособности в результате несчастного случая на производстве (заключение от "__"____ ____ г.). Повторное освидетельствование во МСЭК назначено на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исшедшего со мною несчастного случая я не работаю (вариант: работаю в должности _____________________________) с "___"___________ ____ г. (копия (выписка из) приказа N ___ от "___"___________ ____ г. об освобождении от занимаемой должности (вариант: о переводе на другую работу)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оисшедшего со мною несчастного случая мой среднемесячный заработок составлял ________________ рублей (справк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я заработка не имею (вариант: имею среднемесячный заработок в размере _________ рублей) (справк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расчету, произведенному мною по правилам ст. 1086 ГК РФ, размер утраченного мною заработка составляет ___% к моему среднемесячному заработку до увечья, т.е. ______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результате несчастного случая я понес дополнительные расходы на ________________________________________ (указать - на лечение, дополнительное питание, приобретение лекарств, протезирование, посторонний уход, санаторно-курортное лечение, приобретение специальных транспортных средств, подготовку к другой профессии) на общую сумму _______ рублей. Расчет дополнительных расходов и подтверждающие произведенные расходы документы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обстоятельство, что я нуждаюсь в этих видах помощи и ухода, подтверждается ____________________ (привести ссылки на доказательства - медицинские справки, выписки из истории болезни, заключение МСЭК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в соответствии со ст. 1064 и 1085 ГК РФ обязан возместить мне утраченный средний заработок, который я имел до увечья, а также произведенные мною в результате несчастного случая дополнитель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 я направил ответчику заказное письмо с уведомлением о вручении, содержащее требование возместить мне утраченный средний заработок и дополнительные расходы. Данное письмо до настоящего времени оставлено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064, 1084 - 1086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____________________ (наименование работодателя) в мою пользу в возмещение заработка, утраченного в результате повреждения моего здоровья по вине ответчика, ______________ рублей ежемесячно с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дополнительные расходы, произведенные мною в результате повреждения моего здоровья по вине ответчика,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звать в суд свидетелей 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удовой договор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(выписка из) приказа N __ от "__"________ ____ г. о приеме на работу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о несчастном случае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о причине несчастного случа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МСЭК о степени утраты трудоспособност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о среднемесячном заработке до увечь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 среднемесячном заработке в настоящее время (если имеется) или о том, что истец не работает (состоит на учете в службе занятости; получает пенсию по инвалидности и т.п.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(выписка из) приказа N _ от "__"________ ____ г. об освобождении от занимаемой должности (вариант: о переводе на другую работу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утраченного заработ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дополнительных расходов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азательства, подтверждающие дополнительные расход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азательства, подтверждающие необходимость дополнительных расходов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я заказного письма от "__"_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ведомление о вручении ответчику заказного письм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ругие доказательств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4</Characters>
  <CharactersWithSpaces>4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змещении вреда, причиненного здоровью граждани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