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арбитражного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опия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 почтовый адрес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сведения об истце,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 п. 2 ч. 2 ст. 125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ведения об ответчике,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в п. 3 ч. 2 ст. 125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Цена иск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сумма в рублях, если иск подлежит оцен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возмещении вреда, причиненного судеб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иставом-исполнителем в результате не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ли ненадлежащего исполнения своих обяза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 исполнению исполнительного ли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 Арбитражным ____________________________ су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арбитражного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N  ____  принято решение  о  ___________________________, 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го     выдан     исполнительный     лист     N     ____    по    ис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к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истца (истцов))      (наименование ответчика (ответчиков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    ____     г.     судебным    приставом-исполн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возбуждено исполнительное производство по данному де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бо не принято никаких действи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 своими действиями (бездейств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а ФСС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необходимые доказательства, доводы об обстоятельств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служивших причинению вреда истц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неисполнения или ненадлежащего исполнени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их  обязанностей по исполнению исполнительного листа N ___ истцу винов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  вред  в  виде  ____________ на сумму _____________ рублей. 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никновение   вреда   подтверждается   следующими   доказательства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(привести доказательств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ичие  причинной связи между неправомерными действиями (бездейств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и    причинением    вреда  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вести доказательства наличия причинной связ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  со  ст.  1069  ГК  РФ  вред,  причиненный  имуще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  лица   в   результате   незаконных   действий  (без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ых  лиц  государственных  органов,  подлежит  возмещению  в пол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, руководствуясь ст. 1064 и ст. 1069 ГК РФ,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30 АПК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знать действия (бездействие) _______________________ незаконны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органа ФСС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Обязать  ответчика  полностью  возместить  вред,  причиненный истц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законными  действиями (бездействием), _____________ в размере 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счет  средств  __________  (наименование государственного внебюдж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) и перечислить указанную сумму на расчетный счет истца N 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(указать банковские реквизит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  о   мерах,   принятых   арбитражным   судом  по  обеспе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енных интересов до предъявления иск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казательства по существу ис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Доказательства,  подтверждающие  причинение  вреда,  его  размер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ную  связь  между  незаконными действиями (бездействием)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 и возникновением вре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асчет причиненного вре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Документы,  подтверждающие  направление  ответчику  копии  иск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  и приложенных к нему документов (почтовая квитанция, 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вручении заказного письм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Документ,  подтверждающий оплату государственной пошлины (плате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ение и т.п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опия свидетельства о государственной регист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Доверенность  или  иные  документы,  подтверждающие  полномоч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Копии  определения  арбитражного  суда об обеспечении имущ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есов до предъявления ис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представитель руководителя)          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/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3</Words>
  <Characters>5037</Characters>
  <CharactersWithSpaces>42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8:00Z</dcterms:created>
  <dc:creator>Касенов Е.Б.</dc:creator>
  <dc:description/>
  <dc:language>en-US</dc:language>
  <cp:lastModifiedBy/>
  <dcterms:modified xsi:type="dcterms:W3CDTF">2011-10-30T09:08:00Z</dcterms:modified>
  <cp:revision>2</cp:revision>
  <dc:subject>Исковое заявление</dc:subject>
  <dc:title>Исковое заявление о возмещении вреда, причиненного судебным приставом-исполнителем в результате неисполнения или ненадлежащего исполнения своих обязанностей по исполнению исполнительного лис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