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уда первой инстан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истц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. 2 ч. 2 ст. 131 Г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ответчик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. 3 ч. 2 ст. 131 Г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мма в рублях, если иск подлежи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вреда имуществу гражданин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чиненного в результате дорожно-транспор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сшествия, и компенсации морального вре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е принадлежит на основании технического паспорта, выданного Управлением ГИБДД _______________ города _____________ за N __________ от "___"__________ ____ г., автомашина марки _______ двигатель N ______________ кузов N ________________ шасси N ________________ VIN ______________ государственный номерной знак ________, состоящая на учете в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 примерно в ___ часов _____________ ___________________________________________ (указать место дорожно-транспортного происшествия, например, - _______ км. ___________ шоссе (автодороги); улица _____________ напротив дома N ____; перекресток улицы ________________ и проспекта __________; и т.п.) во время управления мною указанным автомобилем произошло дорожно-транспортное происшествие: __________ __________________________ (изложить обстоятельства ДТП, в том числе указ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ение движения (от населенного пункта ____ в направлении города ________; от улицы ___________ в направлении проспекта 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корость движения в км/час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ложение транспортного средства на проезжей части (при наличии разметки - в какой полосе; при ее отсутствии или невозможности видеть - в метрах от правого (левого) края проезжей части (мнимой осевой лин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суток (темное, светлое), видимость в метрах (при условии темного времени суток либо ограниченной видимости указать, какие световые приборы были включены на транспортном средств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еорологические условия на момент происшествия и состояние дорожного покры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зоне действия каких дорожных знаков проезжал водитель и произошло ДТ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движение регулировалось, то какие были для водителя сигналы светофора (регулировщика), была ли их смена; указать в связи с этим соответствующие расстояния (в метрах) от транспортного средства до пересекаемой проезжей части (стоп-линий, железнодорожного шлагбаума, светофора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ложение пассажиров и груза в транспортном сред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попутного и встречного транспорта, других участников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гда, на каком расстоянии водитель обнаружил препятствие (пешеход, транспортное средство, столб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кие действия предпринял водитель для предотвращения происшествия (подача звукового и светового сигналов, торможение, изменение направления движения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кие действия производились на месте ДТП после его совершения (убиралось ли транспортное средство с места ДТП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ыли ли очевидцы происшествия, если да, то указать их дан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дорожно-транспортное происшествие произошло в результате административного правонарушения в области безопасности дорожного движения, предусмотренного ст. _____ КоАП РФ, которое совершено водителем _________ (Ф.И.О.) автомашины марки _______ государственный номерной знак ___________, принадлежащей _____ (Ф.И.О. владельца) на праве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причинной связи между указанным административным правонарушением и дорожно-транспортным происшествием подтверждается _________________________________________ _______________________________ (привести доказа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на _____________ (Ф.И.О.) в совершении административного правонарушения, повлекшего указанное дорожно-транспортное происшествие, признана _____________________________ (наименование органа или должностного лица, вынесшего постановление по делу об административном правонарушении). Постановление от "__"________ ____ г. N ___ по делу об административном правонарушении о назначении административного наказания ____________ (Ф.И.О.) вступило в законную силу (копия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дорожно-транспортного происшествия моему автомобилю причинен вред в виде ____________________ (описать характер технических поврежд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калькуляцией, составленной _______________ ____________________________________________ (наименование ремонтной организации), стоимость работ по ремонту моей автомашины составит 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я приобрел за свой счет запасные части и детали, подлежащие замене при проведении ремонтных работ, на общую сумму ________ рублей (товарные чеки прилаг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заключением эксперта ___________________ (наименование организации) от "___"___________ ____ г. принадлежащая мне автомашина в результате дорожно-транспортного происшествия утратила товарный вид на ___% от его стоимости, что, согласно заключению эксперта, составляет 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роведение экспертизы и подготовку заключения эксперта мною уплачено __________ рублей (квитанция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_______________ (Ф.И.О.), управлявший автомашиной марки ________ государственный номерной знак _______, в результате совершенного по его вине административного правонарушения, причинил вред моему имуществу, включающ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работ по ремонту моего автомобиля на сумму 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подлежащих замене деталей и запасных частей, приобретенных мною за свой счет для ремонта, на сумму 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рату моей автомашиной товарного вида на ___% ее стоимости, на сумму 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экспертизы и подготовки заключения эксперта на сумму 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й размер причиненного вреда составляет 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в соответствии со ст. 1064 ГК РФ обязан возместить вред, причиненный моему имуществу,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 мною было направлено ответчику заказное письмо с уведомлением о вручении, содержащее требование о возмещении вреда, причиненного в результате дорожно-транспортного происшествия. Данное письмо до настоящего времени оставлено без от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нежные средства, на которые мною была приобретена принадлежащая мне автомашина, являются моими трудовыми сбережениями, накопленными за __________ (период времени) трудовой (предпринимательской) деятельности. Кроме того, автомашина мне остро необходима для ____________________________ (указать причины), а в результате дорожно-транспортного происшествия я на длительное время лишен возможности пользоваться ею. В связи с переживаниями по поводу порчи моей автомашины, необходимости ее ремонта и отсутствия возможности использовать по назначению, я заболел ______________________ (указать заболевание) и утратил трудоспособность на _______________________ (указать ср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здоровье гражданина относится к нематериальным благам, охраняемым Конституцией РФ и ст. 151 ГК РФ, считаю, что мне причинен моральный вред (нравственные и физические страдания). Поэтому в соответствии со ст. 151, 1099 - 1101 ГК РФ ответчик обязан компенсировать мне моральный вред, причиненный его неправомерными действиями, которые выразились в виновном совершении им административного право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 компенсации причиненного мне ответчиком морального вреда я оцениваю в _______________ (сумма цифрами и прописью) рублей, поскольку _____________________________ (желательно обосновать такую оцен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1064, 151, 1099 - 1101 ГК РФ, ст. 4.7 КоАП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________________________ (Ф.И.О.) в мою пользу в возмещение вреда, причиненного моему имуществу ________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в мою пользу компенсацию морального вреда в размере 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постановления от "__"_______ _____ г. N __ по делу об административном правонарушении о назначении административного наказания _________________ (Ф.И.О.)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хема места дорожно-транспортного происшествия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равка об участии в дорожно-транспортном происшествии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равка по форме, установленной в приложении N 23 к Методическим рекомендациям по организации деятельности органов внутренних дел при производстве по делам об административных правонарушениях в области дорожного движения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азательства причинной связи между административным правонарушением и дорожно-транспортным происшествием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алькуляция стоимости ремонта автомашины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Товарные и кассовые чеки на приобретенные истцом для ремонта детали и запасные части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ключение эксперта об утрате автомашиной товарного вида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оплату расходов по проведению экспертизы и составление заключения эксперта,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писка из истории болезни, листок нетрудоспособности и другие медицинские документы, подтверждающие заболевание и причинную связь этого заболевания с причиненными нравственными страданиями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казное письмо от "___"_________ ____ г.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Уведомление о вручении ответчику заказного письма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Документ, подтверждающий оплату государственной пошлины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ист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4</Words>
  <Characters>9325</Characters>
  <CharactersWithSpaces>7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Тихомиров М.Ю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возмещении вреда имуществу гражданина, причиненного в результате дорожно-транспортного происшествия, и компенсации морального вред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