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 первой инстан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2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. 3 ч. 2 ст. 131 Г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вреда здоровью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-транспортного происше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е принадлежит на основании технического паспорта, выданного Управлением ГИБДД _______________ города _____________ за N __________________ от "___"_________ ____ г., автомашина марки __________ двигатель N ____________ кузов N _________ шасси N ________________ VIN ______________ государственный номерной знак ________, состоящая на учете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примерно в ___ часов _____________ (указать место дорожно-транспортного происшествия, например, - ___ км. __________ шоссе (автодороги); улица ___________ напротив дома N ____; перекресток улицы _____________ и проспекта __________; и т.п.) во время управления мною указанным автомобилем произошло дорожно-транспортное происшествие: ____ ______________________ (изложить обстоятельства ДТП, в том числе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движения (от населенного пункта ____ в направлении города _________; от улицы ____________ в направлении проспекта 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орость движения в км/час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транспортного средства на проезжей части (при наличии разметки - в какой полосе; при ее отсутствии или невозможности видеть - в метрах от правого (левого) края проезжей части (мнимой осевой ли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суток (темное, светлое), видимость в метрах (при условии темного времени суток либо ограниченной видимости указать, какие световые приборы были включены на транспортном сред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еорологические условия на момент происшествия и состояние дорожного покр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е действия каких дорожных знаков проезжал водитель и произошло Д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движение регулировалось, то какие были для водителя сигналы светофора (регулировщика), была ли их смена; указать в связи с этим соответствующие расстояния (в метрах) от транспортного средства до пересекаемой проезжей части (стоп-линий, железнодорожного шлагбаума, светофор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пассажиров и груза в транспортном сред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опутного и встречного транспорта, других участников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, на каком расстоянии водитель обнаружил препятствие (пешеход, транспортное средство, столб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действия предпринял водитель для предотвращения происшествия (подача звукового и светового сигналов, торможение, изменение направления движения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е действия производились на месте ДТП после его совершения (убиралось ли транспортное средство с места ДТП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ли ли очевидцы происшествия, если да, то указать их да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дорожно-транспортное происшествие произошло в результате административного правонарушения в области безопасности дорожного движения, предусмотренного ст. _____ КоАП РФ, которое совершено водителем ___________ (Ф.И.О.) автомашины марки _________ государственный номерной знак _______, принадлежащей _____ (Ф.И.О. владельца) на прав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указанным административным правонарушением и дорожно-транспортным происшествием подтверждается ___________________________________________ (привести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на ___________ (Ф.И.О.) в совершении административного правонарушения, повлекшего указанное дорожно-транспортное происшествие, признана _______________________________________ (наименование органа или должностного лица, вынесшего постановление по делу об административном правонарушении). Постановление от "__"_______ ____ г. N ___ по делу об административном правонарушении о назначении административного наказания __________ (Ф.И.О.) вступило в законную силу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дорожно-транспортного происшествия моему здоровью причинен вред в виде _________________________________ __________ (описать характер повреждений и указать степень их тяжести в соответствии с заключением судебно-медицинской экспертизы. Целесообразно иметь в виду, что сведения о причиненных телесных повреждениях получаются по запросу уполномоченного органа в медицинском учреждении, куда доставлялся (обращался) или где проходил амбулаторное (стационарное) лечение пострадавший. Для установления степени тяжести телесных повреждений должностное лицо ГИБДД, осуществляющее проверку обстоятельств дорожно-транспортного происшествия, выносит определение о назначении судебно-медицинской экспертиз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овреждения здоровья в результате дорожно-транспортного происшествия я работал в _____________ (наименование работодателя) в должности __________ (указать), и мой средний заработок составлял _________ рублей в месяц (справк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причиненного мне повреждения здоровья я не работаю (вариант: работаю в должности ___________________) с "___"___________ ____ г. (копия (выписка из) приказа N ___ от "___"___________ ____ г. об освобождении от занимаемой должности (вариант: о переводе на другую работу)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я заработка не имею (вариант: имею среднемесячный заработок в размере ______________________ рублей) (справк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изведенному мною расчету, размер утраченного мною заработка составляет ___% к моему среднемесячному заработку до повреждения здоровья, т.е. _____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результате повреждения здоровья я был вынужден нести дополнительные расходы на ________________________ ________________ (указать - на лечение, дополнительное питание, приобретение лекарств, протезирование, посторонний уход, санаторно-курортное лечение, приобретение специальных транспортных средств, подготовку к другой профессии) на общую сумму _____________ рублей. Расчет дополнительных расходов и подтверждающие произведенные расходы документы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 обстоятельство, что я нуждаюсь в этих видах помощи и ухода, подтверждается ____________________ (привести ссылки на доказательства - медицинские справки, выписки из истории болезни, заключение МСЭК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__________ (Ф.И.О.), управлявший автомашиной марки ____________ государственный номерной знак ______, в результате совершенного по его вине административного правонарушения, причинил вред моей личности (здоровью), включа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ченный средний заработок, который я имел до причинения вреда, согласно прилагаемого ра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ые мною в связи с повреждением здоровья дополнительные расходы в размер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соответствии со ст. 1064 ГК РФ обязан возместить вред, причиненный моей личности (здоровью),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 направил ответчику заказное письмо с уведомлением о вручении, содержащее требование возместить мне утраченный средний заработок и дополнительные расходы. Данное письмо до настоящего времени оставлено без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064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____________________ (Ф.И.О.) в мою пользу в возмещение заработка, утраченного в результате повреждения моего здоровья по вине ответчика, ________ рублей ежемесячно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мою пользу дополнительные расходы, произведенные мною в результате повреждения моего здоровья по вине ответчика,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звать в суд свидетелей 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остановления от "__"_______ ____ г. N __ по делу об административном правонарушении о назначении административного наказания _________________ (Ф.И.О.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хема места дорожно-транспортного происшеств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по дорожно-транспортному происшествию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об участии в дорожно-транспортном происшестви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равка по форме, установленной в приложении N 23 к Методическим рекомендациям по организации деятельности органов внутренних дел при производстве по делам об административных правонарушениях в области дорожного движени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причинной связи между административным правонарушением и дорожно-транспортным происшествием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лючение судебно-медицинской экспертизы о степени тяжести вреда, причиненного здоровью истца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МСЭК о степени утраты истцом трудоспособности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истории болезни, листок нетрудоспособности и другие медицинские документы, подтверждающие заболевание, возникшее в связи с причиненными повреждениями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рудовой договор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(выписка из) приказа N __ от "__"_______ ____ г. о приеме на работу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равка о среднемесячном заработке до повреждения здоровья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равка о среднемесячном заработке в настоящее время (если имеется) или о том, что истец не работает (состоит на учете в службе занятости; получает пенсию по инвалидности и т.п.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пия (выписка из) приказа N _ от "__"_________ ___ г. о расторжении трудового договора (вариант: о переводе на другую работу)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счет утраченного заработк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чет дополнительных расходов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казательства, подтверждающие дополнительные расходы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казательства, подтверждающие необходимость дополнительных расходов,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Копия заказного письма от "__"_______ ____ г.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Уведомление о вручении ответчику заказного письма - на _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2</Characters>
  <CharactersWithSpaces>8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Тихомиров М.Ю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озмещении вреда здоровью гражданина, причиненного в результате дорожно-транспортного происшеств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