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ец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чреждения либо Ф.И.О.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анспортного средств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Цена ис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мещении вреда здоровью, причиненного дорожно-транспо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сше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место дорожно-транспортного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о дорожно-транспортное происшестви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обстоятельств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ожно-транспортное происшествие произошло по вине вод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вшего автомобилем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марку автомобиля, год выпуска и его номерно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Дорожно-транспортное   происшествие   произошло   по 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  управлявшего   автомобилем,   принадлежащем   ему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этом свидетельствуют материалы проверки, проведен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безопасности дорожного движени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ГИБД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данного дорожно-транспортного происшествия моему 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чинен вред, а именн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копии подтверждающих документов прилагаю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чего   я   временно   не   работаю   (полностью    лиш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способности, переведен на другую работу с меньшим заработ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произошедшего  дорожно-транспортного  происшествия  я  работал(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мой среднемесячный заработок составлял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 рублей.  Таким  образом,  согласно  моим 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  прилагается)  я потерял(а) ________________% моего средн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, а именно 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в результате причиненного здоровья вреда мне пришлось н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расходы, в виде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 (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чет   дополнительных   расходов   и   копии   подтвержд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на  основании ст. 24 ФЗ "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движения", ст. 1064, 1079 ГК РФ, ст. 131, 13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ответчика ________________________________ в мою польз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заработка, утраченного  в результате повреждения моего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ине ответчика, _____ (__________) рублей ежемесячно с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 ответчика  в   мою   пользу   дополнительные 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 мною  в  результате  повреждения  моего  здоровья  по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в размере 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 документов,   подтверждающих    вину   ответчика   в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документов,  подтверждающих  причинение  вреда   здоровь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дорожно-транспортного происшествия и степень причинен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рудов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(выписка из) приказа N _________ от "__"____________ 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о среднемесячном заработке до повреждения здоров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правка о среднемесячном заработке в настоящее время  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  том,  что  истец  не работает (состоит на учете в службе занят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пенсию по инвалидност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(выписка из) приказа N _____ от "___"_____________ __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трудового договора (вариант: о переводе на другую рабо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асчет утраченного зарабо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чет дополнитель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азательства, подтверждающие дополнитель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азательства,   подтверждающие    необходимость  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8</Characters>
  <CharactersWithSpaces>4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вреда здоровью, причиненного дорожно-транспортным происшеств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