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, причиненного незако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ми (бездействием) должност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государственного внебюджет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________________________ (Ф.И.О. должностного лица органа государственного внебюджетного фонда, наименование соответствующего органа) при __________________ (указать, при каких обстоятельствах - проведении выездной или камеральной проверки, ведении приема и др.) _________________ (изложить обстоятельства дела и существо нарушения законодательства, допущенного должностным лицом органа государственного внебюджетного фон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ействия (бездействие) противоречат законодательству и нарушают права налогоплательщика, поскольку ___________ (изложить доводы истца со ссылками на нормативные правов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позиция основана на следующих доказательствах: 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авомерными действиями (бездействием) _______________ (Ф.И.О. должностного лица, наименование органа государственного внебюджетного фонда) ______________ (наименование налогоплательщика) истцу виновно причинен вред в виде ________________ на сумму ____________________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икновение вреда подтверждается следующими доказательствами: 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чинной связи между неправомерными действиями (бездействием) _________________________ (Ф.И.О. должностного лица, наименование органа государственного внебюджетного фонда) и причинением вреда подтверждаетс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ести доказательства наличия причинной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064, 1069 ГК РФ вред, причиненный имуществу юридического лица в результате незаконных действий (бездействия) должностных лиц государственных органов, подлежит возмещен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6 Конституции РФ, ст. 35, 137, 138 НК РФ, ст. ст. 15, 16, 1064, 1069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ействия (бездействие) _______________________ (Ф.И.О. должностного лица органа государственного внебюджетного фонда, наименование соответствующего органа) незако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полностью возместить вред, причиненный истцу незаконными действиями (бездействием) _________________ (Ф.И.О. должностного лица органа государственного внебюджетного фонда, наименование соответствующего органа) в размере ____ рублей за счет средств __________ (наименование государственного внебюджетного фонда) и перечислить указанную сумму на расчетный счет истца N __________ в ___________________ (указать банковские реквиз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по существу иск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причинение вреда, его размер и причинную связь между незаконными действиями (бездействием) должностного лица и возникновением вреда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причиненного вред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6</Characters>
  <CharactersWithSpaces>3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Тихомиров М.Ю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озмещении вреда, причиненного незаконными действиями (бездействием) должностного лица органа государственного внебюджетного фон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