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, E-mail __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, E-mail __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залогодержателем убытков, причиненных залогодател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тратой (повреждением) переданного залогодержателю предмета зало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 между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или ФИО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 был заключен договор N ______ о залог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или ФИО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предмет залога, его оценку, су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мер и срок обеспечиваемого залогом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п. ________ указанного договора заложенное имущество нах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 залогодержателя &lt;1&gt;, - ответчика по настоящему ис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ом   были   грубо   нарушены   обязанности  залогодержател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ю  и  обеспечению  сохранности  заложенного  имущества,  а  и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, какая из указанных в п. 1 ст. 343 ГК РФ обязанностей наруш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логодержателем-ответчиком и в чем выразилось нару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чего заложенное имущество было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лностью (части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рачено / поврежде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еречислить доказательства утраты/повреждения предмета залог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343 ГК РФ залогодатель или залогодержатель в зависимости от того, у кого из них находится заложенное имущество, если иное не предусмотрено законом или договором, несет предусмотренные указанной нормой обязанности по содержанию и обеспечению сохранности заложе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2, 3 п. 2 ст. 344 ГК РФ залогодержатель отвечает за утрату предмета залога в размере его действительной стоимости, а за его повреждение - в размере суммы, на которую эта стоимость понизилась, независимо от суммы, в которую был оценен предмет залога при передаче его залогодержателю. Если в результате повреждения предмета залога он изменился настолько, что не может быть использован по прямому назначению, залогодатель вправе от него отказаться и потребовать возмещение за его утр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  истцом  была  направлена  в адрес отве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тензия  с  требованием возместить истцу причиненные утратой/повреж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а   залога  убытки.  Однако  ответчик  возместить  убытки  отказа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ариант: Ответчик на претензию в установленный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ретензией/п. ___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не ответил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. 1 ст. 343, абз. 2, 3 п. 2 ст. 344 ГК РФ, ст. ст. 4, 27, 125, 126 АПК РФ (ст. ст. 3, 22, 131, 132 ГПК РФ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 с ____________________________, являющегося залогодареж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/ФИО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о залоге от "____"__________ _____ г.  N _____________ в поль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  являющегося   залогодателем   по   указ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/ФИО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,     убытки,    причиненные     утратой/повреждением   пере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ержателю (ответчику) предмета залога в размере 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договора о залоге от "___"________ ___ г. N 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направленной ответчику претенз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отказа ответчика возместить убытки (если имеетс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искового заявления и приложенных к нему документов для ответчика (в случае обращения в арбитражный суд - документы, подтверждающие направление ответчику копии искового заявления и документов по дел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веренность или иные документы, подтверждающие полномочия на подписание искового заявления (если заявление подается представителе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 суммы ис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права истца на предмет зало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итанция об уплате госпош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исьменные доказательства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обращения в арбитражный суд к заявлению также прилагается копия свидетельства о государственной регистрации истца в качестве юридического лица или индивидуального предприним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инники документов, приложенных в копиях, будут представлены в судебном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абз. 2 п. 1 ст. 338 Гражданского кодекса РФ имущество, на которое установлена ипотека, а также заложенные товары в обороте не передаются залогодерж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0</Words>
  <Characters>5016</Characters>
  <CharactersWithSpaces>42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сенов Е.Б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о возмещении залогодержателем убытков, причиненных залогодателю утратой (повреждением) переданного залогодержателю предмета зало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