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щении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о заключено дополнительное соглашение N _____ о задатке (в дальнейшем - "соглашение") к договору от "____"___________________ N _____ о ____________________________ (в дальнейшем - "договор"). Задаток в размере ____________ (__________) руб. был уплачен Истцом "___"________ ___ г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были прекращены обязательства Сторон по договору по взаимному согласию Сторон, что подтверждается ______________________________. "___"________ ___ г. Истцом в соответствии с п. 1 ст. 381 ГК было направлено Ответчику требование о возвращении задатка в срок до "___"________ ___ г. Однако Ответчик денежную сумму не выплатил и не дал ответа на вышеуказанное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381 ГК РФ, а также ст. ст. 3, 22, 131, 132 ГПК РФ,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вратить Истцу сумму задатка в размере _________ (________), уплаченную по соглашению о задатке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оглашения о задатк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 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плату задатка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екращение обязательств по соглашению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о возвращении задатк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иных документов по делу для Ответчика (а в случае, если иск подается в арбитражный суд,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 (если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одачи заявления в арбитражный суд также должна быть представл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возвращении задатка вследствие прекращения обязательства до начала его исполнения по соглашению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