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ере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Ответчиком и Истцами был заключен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N ____, по которому Ответчик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ь), являющей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Истцов к Ответчику с просьбой о возврате Вещей, сданных на хранение, Вещи возвращены Истцам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00 Гражданского кодекса РФ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ов  от  "___"________  ___  г.  N ___ о возврате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на хранение,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00, ст. ст. 904,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 срок до "___"________ ___ г. возвратить Вещи, переданные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ов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отказа Ответчика от удовлетворения требования Ист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4</Characters>
  <CharactersWithSpaces>3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поклажедателя(ей) в суд общей юрисдикции о возврате хранителем переданной на хранение по договору о секвестр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