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ля предпринимателя: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место рождения, место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ля предпринимателя: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место 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и в к                                    телефон: ______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переданной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 Ответчиком и Истцами был заключен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вестре  N ____, по которому Ответчик обязался оказать услуги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далее  -  Вещь),  являющейся  предметом спор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  возврата тому лицу, которому она будет присуждена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по соглашению всех спорящ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щении Истцов к Ответчику с просьбой о возврате Вещи, сданной на хранение, Вещь возвращена Истцам не бы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00 Гражданского кодекса РФ хранитель обязан возвратить поклажедателю ту самую вещь, которая была передана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4 Гражданского кодекса РФ хранитель обязан по первому требованию поклажедателя возвратить принятую на хранение вещь, хотя бы предусмотренный договором срок ее хранения еще не окончи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ов   от  "__"________ ___ г.  N ___  о возврате  Ве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ой на хранение,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1 ст. 900, ст. ст. 904, 905, 926 Гражданского кодекса РФ, ст. ст. 4, 27,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 срок до "__"________ ___ г. возвратить Вещь, переданную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Истцов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 отказа Ответчика от удовлетворения требования Ист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представителя от "__"________ ___ г. N ___ (если исковое заявление подписывается представителем Истц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или индивидуального предпринимателя от "__"________ ___ г. N ___ (для каждого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(для каждого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цы основываю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8, 9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5</Characters>
  <CharactersWithSpaces>5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поклажедателя(ей) в арбитражный суд о возврате хранителем переданной на хранение по договору о секвестре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