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стоя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ец сдал на хранение в гардероб Ответчика следующие вещи: ____________________________ (далее по тексту - "Вещи")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Истца к Ответчику с просьбой о возврате Вещей, сданных на хранение, Вещи возвращены Истцу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 N  ___ о возврате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00, ст. ст. 904, 905, 92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вратить Вещи, переданные на хранение в гарде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стояльца в суд общей юрисдикции о возврате гостиницей переданной на хранение в гостиницу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