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возврате денежной суммы за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 Истцом    и    Ответчиком   заключен   договор   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аименование товара в соответствии с условиями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__ ____ г. (далее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п.  ____  Договора  Ответчиком  приняты  на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  передать    Истцу    товар   в   следующем   ассортимен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ид, модель, размер, цвет, ины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 оплатил   товар   в   сумме   ______   (__________)  руб.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    получен     Истцом     "___"__________     ____     г.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N _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кладная, акт или ин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 при  получении  товара Истец обнаружил несоответствие по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 товару,  определенному Договором, в связи с чем товар был возвращ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 N _____ от  "___"__________  ____ г.  Ответчик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 последним, что подтверждается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кладная, акт или ин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"___"__________  ____  г. направил в адрес Ответчика претензи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е денежных  средств, уплаченных за товар, в сумме 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оставил указанную претензию без удовлетво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1 ст. 468 Гражданского кодекса РФ  при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цом  предусмотренных  договором купли-продажи товаров в ассорти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соответствующем договору, покупатель вправе отказаться от их принят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,  а  если  они  оплачены,  потребовать  возврата уплаченной ден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ст. 468 ГК РФ, п. 1 ст. 2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4, 28, 35, 37, 125, 127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возвратить Истцу денежную сумму, уплаченную за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оговору купли-продажи _______________________ N ___ от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, в сумме __________ (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ведомление о вручении или иные документы, подтверждающие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й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говора купли-продажи N 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оплату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, подтверждающие фактическую поставку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, подтверждающие возврат товара и получение его продав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претензии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веренность лица, подписавшего 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пия свидетельства о государственной регистрации истца в качеств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0</Characters>
  <CharactersWithSpaces>3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Исковое заявление в арбитражный суд о возврате денежной суммы, уплаченной покупателем за товар, переданный продавцом в ассортименте, не соответствующем договору купли-прода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