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или Ф.И.О. 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ли Ф.И.О. 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мма иск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доходов, неосновательно получ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обретателем от имущества, полученного или сбереж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езультате действий потерпевшего, ошибочно полагавшего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то действует в своем интере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 с "___"________ ___ г. по "___"________ ___ г. истец, ошибо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оложив, что действует в своих интересах,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, в результате ч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ктические действия, которые осуществил ист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   получил    (или:    сберег)    следующее    имущество    ист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при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еречень, 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х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 же время данные действия истца непосредственно не были направлены на обеспечение интересов ответчика, но привели к его неосновательному обогащению, что 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по требованию истца от "___"________ ___ г. N ___ (вариант: На основании решения _________________ суда от "___"________ ___ г. N _____) указанное имущество было возвращено ответчику, что 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узнал (или: должен был узнать) о неосновательности обогащения "___"________ ___ г., что 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казанного момента и по "___"________ ___ г. ответчик получил от использования имущества доход в виде ________________, в размере _____ (________) рублей, что 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87, п. 1 ст. 1102 Гражданского кодекса РФ если действия, непосредственно не направленные на обеспечение интересов другого лица, в том числе в случае, когда совершившее их лицо ошибочно предполагало, что действует в своем интересе, привели к неосновательному обогащению другого лица, то лицо, которое безосновательно приобрело или сберегло имущество (приобретатель) за счет другого лица (потерпевшего), обязано возвратить последнему неосновательно приобретенное или сбереженн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1107 Гражданского кодекса РФ лицо, которое неосновательно получило или сберегло имущество, обязано возвратить или возместить потерпевшему все доходы, которые оно извлекло или должно было извлечь из этого имущества с того времени, когда узнало или должно было узнать о неосновательности обог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1107 Гражданского кодекса РФ на сумму неосновательного денежного обогащения подлежат начислению проценты за пользование чужими средствами с того времени, когда приобретатель узнал или должен был узнать о неосновательности получения или сбережения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подлежащих уплате истцу процентов составляет _____ (________) рублей, что подтверждается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истца от "___"________ ___ г. N ___ о возврате всех до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леченных  ответчиком  с  "___"________ ___ г. по "___"________ ___ г.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сновательно  полученного  (или: сбереженного) имущества, а также вы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  за   пользование   средствами  истца  ответчик  добровольно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сославшись на ________________________________ (или: оста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ответа), что подтверждается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987, п. 1 ст. 1102, п. п. 1, 2 ст. 1107 Гражданского кодекса РФ, ст. ст. 131 -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все доходы, которые были извлечены в период с "___"________ ___ г. по "___"________ ___ г. из неосновательно полученного (или: сбереженного) имущества, в размере _____ (_______) рублей в следующем порядке: ________________________ в срок д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язать ответчика выплатить проценты за пользование средствами истца в размере ____ (_______) рублей в следующем порядке: ___________________ в срок д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неосновательное обогащение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возвращение имущества ист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нахождение имущества у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осведомленность ответчика о неосновательности обог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, подтверждающие размер дохода ответчика от неосновательно полученного (сбереженного)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чет процентов за пользование денежными средствами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требования истца о возврате доходов и выплате процентов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и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2</Words>
  <Characters>6701</Characters>
  <CharactersWithSpaces>57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7:00Z</dcterms:created>
  <dc:creator>Кабанов О.М.</dc:creator>
  <dc:description/>
  <dc:language>en-US</dc:language>
  <cp:lastModifiedBy/>
  <dcterms:modified xsi:type="dcterms:W3CDTF">2011-10-30T20:37:00Z</dcterms:modified>
  <cp:revision>2</cp:revision>
  <dc:subject>Исковое заявление</dc:subject>
  <dc:title>Исковое заявление в суд общей юрисдикции о возврате доходов, неосновательно полученных приобретателем от имущества, полученного или сбереженного в результате действий потерпевшего, ошибочно полагавшего, что действует в своем интере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