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 арбитражный суд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Истец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или Ф.И.О.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ля предпринимателя: дата и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рождения, место работы или дата и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государственной регистрации в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эл. почта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едставитель истца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анные с учетом ст. 59 А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эл. почта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тветчик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или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эл. почта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Цена иска: ___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Госпошлина: ______________________ руб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врате доходов, неосновательно получ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обретателем от имущества, полученного или сбереж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результате действий потерпевшего, ошибочно полагавшего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то действует в своем интерес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период с "___"________ ___ г. по "___"________ ___ г. истец, ошибоч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оложив,       что       действует       в       своих       интерес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, в результате ч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актические действия, которые осуществил исте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    получил    (или:    сберег)    следующее    имущество    истц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 при след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еречень, индивидуализирующие признаки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тоятельствах: 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то же время данные действия истца непосредственно не были направлены на обеспечение интересов ответчика, но привели к его неосновательному обогащению, что подтверждается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 по требованию истца от "___"________ ___ г. N ___ (вариант: На основании решения _________________ суда от "___"________ ___ г. N _____) указанное имущество было возвращено ответчиком, что подтверждается 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етчик узнал (или: должен был узнать) о неосновательности обогащения "___"________ ___ г., что подтверждается 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указанного момента и по "___"________ ___ г. ответчик получил от использования имущества доход в виде ________________, в размере ________ (__________) рублей, что подтверждается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ст. 987, п. 1 ст. 1102 Гражданского кодекса РФ, если действия, непосредственно не направленные на обеспечение интересов другого лица, в том числе в случае, когда совершившее их лицо ошибочно предполагало, что действует в своем интересе, привели к неосновательному обогащению другого лица, то лицо, которое безосновательно приобрело или сберегло имущество (приобретатель) за счет другого лица (потерпевшего), обязано возвратить последнему неосновательно приобретенное или сбереженное имуще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1 ст. 1107 Гражданского кодекса РФ лицо, которое неосновательно получило или сберегло имущество, обязано возвратить или возместить потерпевшему все доходы, которые оно извлекло или должно было извлечь из этого имущества с того времени, когда узнало или должно было узнать о неосновательности обога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2 ст. 1107 Гражданского кодекса РФ на сумму неосновательного денежного обогащения подлежат начислению проценты за пользование чужими средствами с того времени, когда приобретатель узнал или должен был узнать о неосновательности получения или сбережения денеж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р подлежащих уплате истцу процентов составляет ________ (________) рублей, что подтверждается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истца от "___"________ ___ г. N ___ о возврате всех доход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влеченных  ответчиком  с  "___"________ ___ г. по "___"________ ___ г.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сновательно  полученного  (или: сбереженного) имущества, а также выпл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нтов   за   пользование   средствами  истца  ответчик  добровольно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влетворил, сославшись на ____________________________ (или: осталось б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мотив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а), что подтверждается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руководствуясь ст. 987, п. 1 ст. 1102, ст. 1107 Гражданского кодекса РФ, ст. ст. 4, 27, 125 - 126 Арбитражного процессуального кодекса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зыскать с ответчика все доходы, которые были извлечены в период с "___"________ ___ г. по "___"________ ___ г. из неосновательно полученного (или: сбереженного) имущества, в размере ________ (__________) рублей в следующем порядке: _____________________________ в срок д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бязать ответчика выплатить проценты за пользование средствами истца в размере ________ (__________) рублей в следующем порядке: ________________ в срок д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казательства неосновательного обогащения ответчика, а также возврата имущества истц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ы, подтверждающие осведомленность ответчика о неосновательности обога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кументы, подтверждающие размер дохода ответчика от неосновательно полученного (сбереженного)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Расчет процентов за пользование денежными средствами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пия требования истца о возврате доходов и выплате процентов от "___"_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оказательства отказа ответчика от удовлетворения требования истца о возврате до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Расчет суммы исковых треб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Уведомление о вручении или иные документы, подтверждающие направление ответчику копии искового заявления и приложенных к нему документов, которые у него отсутствую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Документ, подтверждающий уплату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Доверенность представителя от "___"________ ___ г. N ___ (если исковое заявление подписывается представителем истц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Копия Свидетельства о государственной регистрации истца в качестве юридического лица или индивидуального предпринимателя от "___"_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Выписка из Единого государственного реестра юридических лиц или Единого государственного реестра индивидуальных предпринимателей с указанием сведений о месте нахождения или месте жительства истца и (или) приобретении физическим лицом статуса индивидуального предпринимателя либо прекращении физическим лицом деятельности в качестве индивидуального предпринимателя или иной документ, подтверждающий указанные сведения или отсутствие таков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Выписка из Единого государственного реестра юридических лиц или Единого государственного реестра индивидуальных предпринимателей с указанием сведений о месте нахождения или месте жительства ответчика и (или) приобретении физическим лицом статуса индивидуального предпринимателя либо прекращении физическим лицом деятельности в качестве индивидуального предпринимателя или иной документ, подтверждающий указанные сведения или отсутствие таковых &lt;1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Иные документы, подтверждающие обстоятельства, на которых истец основывает свои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гласно п. 9 ч. 1 ст. 126 Арбитражного процессуального кодекса Российской Федерации документы, перечисленные в п. п. 12, 13, должны быть получены не ранее чем за тридцать дней до дня обращения истца в арбитражный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19</Words>
  <Characters>8156</Characters>
  <CharactersWithSpaces>69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7:00Z</dcterms:created>
  <dc:creator>Кабанов О.М.</dc:creator>
  <dc:description/>
  <dc:language>en-US</dc:language>
  <cp:lastModifiedBy/>
  <dcterms:modified xsi:type="dcterms:W3CDTF">2011-10-30T20:37:00Z</dcterms:modified>
  <cp:revision>2</cp:revision>
  <dc:subject>Исковое заявление</dc:subject>
  <dc:title>Исковое заявление в арбитражный суд о возврате доходов, неосновательно полученных приобретателем от имущества, полученного или сбереженного в результате действий потерпевшего, ошибочно полагавшего, что действует в своем интерес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