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8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В ______________ районный (городской)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 области (края, республики)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</w:t>
      </w:r>
      <w:r>
        <w:rPr/>
        <w:t>Истец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Ф.И.О.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Ответч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Ф.И.О.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</w:t>
      </w:r>
      <w:r>
        <w:rPr/>
        <w:t>Третье лиц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Ф.И.О.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Цена иска: _________ (__________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Госпошлина _________ (__________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КОВОЕ 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 возврате имущества, принадлежавшего истцу, объявлен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умершим, перешедшего по возмездным сделкам к ответчику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который, приобретая его, знал, что истец находится в жив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 _______________ суд ______________ вынес 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 от  "___"__________  ___ г.  о  признании  гр.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указать Ф.И.О. ист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мерши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ветчик  приобрел  имущество истца в виде _____________________, об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имостью _____ (_________) рублей, что подтверждается _______________,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у  N  ___  от  "___"__________  ___  г.  между ___________________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указать ответ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, при этом ответчик знал о том, что истец находи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указать третье лиц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живых, что подтверждается 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с п. 1 ст. 46 Гражданского кодекс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случае  явки  или  обнаружения места пребывания гражданина, объявл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мершим, суд отменяет решение об объявлении его умерши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 на основании заявления гр.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указать Ф.И.О. ист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д _______________________ отменил решение N ___ от 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 объявлении гражданина ___________________________ умерши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указать Ф.И.О. ист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но  абз. 2 п. 2 ст. 46  Гражданского кодекс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а,  к  которым  имущество  гражданина,  объявленного умершим, перешло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мездным  сделкам,  обязаны  возвратить ему это имущество, если доказан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то, приобретая  имущество,  они знали, что гражданин, объявленный умерши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ходится  в  живых.  При  невозможности возврата такого имущества в нату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мещается его стоимость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вышеизложенного  и в соответствии со ст. 46 Гражда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екса  Российской  Федерации,  руководствуясь  ст.  ст. 24 (23), 131, 13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кого процессуального кодекса 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Обязать __________________________________________ вернуть имущ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указать Ф.И.О. ответ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в виде __________________________, приобрет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указать Ф.И.О. истца)            (указать имущ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. _____________________ по договору N ___ от "___"__________ ___ г. меж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 и 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казать ответчика)   (указать третье лиц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невозможности возврата имущества в натуре в силу его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траты, потери и т.д.) обязать ___________________________________ верну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указать Ф.И.О. ответ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его стоимость, которая составляет _____ (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указать Ф.И.О. ист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Взыскать  с  ответчика  в  пользу  истца уплаченную государствен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шлину в размере ______ (_________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Копия  решения  N ___ от "___"__________ ___ г. ____________ суда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знании гражданина умерши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Копия  решения N ___ от "___"__________ ___ г. _______________ су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 отмене решения об объявлении гражданина умерши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Договор N __ от 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 Копии искового заявления и документов, подтверждающих доводы ист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ответчика и третьего лиц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Документы, подтверждающие доводы истц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Документ, подтверждающий стоимость имущества истц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Квитанция об уплате государственной пошли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 Доверенность  или  иной  документ  N ___ от "___"__________ ___ г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ающий  полномочия  на подписание искового заявления (если от имен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тца действует представитель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 (представитель) __________/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соответствии с п. 5 ч. 1 ст. 23 Гражданского процессуального кодекса Российской Федерации, если цена иска не превышает пятидесяти тысяч рублей, дело будет подсудно мировому судь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85</Words>
  <Characters>5254</Characters>
  <CharactersWithSpaces>44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9:00Z</dcterms:created>
  <dc:creator>Карнаух Е.А.</dc:creator>
  <dc:description/>
  <dc:language>en-US</dc:language>
  <cp:lastModifiedBy/>
  <dcterms:modified xsi:type="dcterms:W3CDTF">2011-10-30T09:09:00Z</dcterms:modified>
  <cp:revision>2</cp:revision>
  <dc:subject>Исковое заявление</dc:subject>
  <dc:title>Исковое заявление в суд общей юрисдикции о возврате имущества, принадлежавшего истцу, объявленному умершим, перешедшего по возмездным сделкам к ответчику, который, приобретая его, знал, что истец находится в живы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