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ретье лицо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ругого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врате страхователем излишне уплаченной ему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ахового возмещения в связи с сокращением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ахового возмещения пропорционально умень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воначальной страховой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причине двой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страховщик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 был заключен договор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трахов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(или:   договор   страхования   предпринимательского   р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N ___ на сумму 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 стоимость  _____________________________  составил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, что подтвержда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г. в связи с наступлением страхового случая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была  выплачена  страховая сумма в размере 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 от "___"__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истцу стало известно, что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_____________________________  и  _____________________________ 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ответчика)              (указать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договор страхования _____________________________ N 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_) рублей, что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________________________ оказался застрахованным дваж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952  Гражданского  кодекса  РФ,  если из дву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их  договоров вытекает обязанность страховщиков выплатить страх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е  за  одни  и  те  же  последствия  наступления  одного и того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 случая,  к  таким договорам в соответствующей части приме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, предусмотренные п. 4 ст. 951 Гражданск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2  п. 4 ст. 951 Гражданского кодекса РФ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возмещения, подлежащая выплате при двойном страховании каждым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ов,   сокращается   пропорционально   уменьшению   первонач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суммы по соответствующему договору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  как  страхователь  не  уведомил страховщика о двойном страх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страхового  возмещения  не была сокращена пропорционально умень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ой страхов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страховая  сумма  по  договору  страхования  N 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енная ответчику "___"__________ ___ г., превысила страховую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застрахованного  по  договору  страхова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бъект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N ______, на 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абз. 2 п. 4 ст. 951, п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 952   Гражданского   кодекса   РФ,  ст.  ст.  131,  13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возвратить  излишне  уплаченную  страховую  сум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_______  (___________)  рублей  в  срок  _____________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еречень необходимых для заключения договора сведений (ес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 с  ответчиком был заключен позже договора, заключенного ответчико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двойное страх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страховую стоим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 подтверждающие наступление 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ы, подтверждающие размер страхов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Копии  искового  заявления  и  приложенных  к  нему 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представителя  от "___"__________ 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2</Characters>
  <CharactersWithSpaces>5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Подольный А.В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щика в суд общей юрисдикции о возврате страхователем излишне уплаченной ему суммы страхового возмещения в связи с сокращением суммы страхового возмещения пропорционально уменьшению первоначальной страховой суммы по причине двой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