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врате излишне взысканных налогов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мм налога и п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ешение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с _____________________________ была взыск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налоговый орган)          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едоимки по налогу ___________ и пени в размер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., в связи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с чем связано взыскание недоим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считает взыскание указанной суммы неправомерным и  необосн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снования неправомерности взыскания со ссылкой на нормы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на имеющиеся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тветчика существенно нарушило права и законные интересы ист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в чем это выражается, со ссылкой на нормы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сумма налога и пени в размере ______ (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а с ________________________________________ без законных осн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в соответствии со ст. 79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а  также  в  соответствии  со  ст.  ст.  125,  1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____ _______ (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взысканных с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банковских и иных документов, подтверждающих взыскание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и пе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иных документов, подтверждающих исковы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ведомление   о   вручении  либо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в случае, если такие документы у ответчика отсутствую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свидетельства о государственной регистраци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Выписка из Единого государственного реестра юридических лиц (ил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государственного реестра индивидуальных предпринимателей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истца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писка из ЕГРЮЛ (ЕГРИП) должна быть получена не ранее чем за тридцать дней до дня обращения заявителя в арбитражный суд (подп. 9 п. 1 ст. 126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3</Characters>
  <CharactersWithSpaces>3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ЗАО «Юринформ В»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озврате излишне взысканных налоговым органом сумм налога и пе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