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рбитражный управляющ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редитор(ы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кредиторами, требования которых бы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влетворены в соответствии с условиями мир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, предусматривающими преимущества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или ущемление прав и законных интересов других кредит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го полученного в порядке исполнения миров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_______ по делу __________ было утверждено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не согласился с утвержденным мировым соглашением и обжаловал его в соответствии с арбитражным процессу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___________ апелляционного арбитражного суда определение об утверждении мирового соглашения было отме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момента отмены определения об утверждении мирового соглашения должник произвел расчеты со следующими кредиторами ________ очеред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агаем, что расчеты данными кредиторами были произведены преимущественно перед другими кредиторами ________ очереди, что привело к ущемлению прав и законных интересов других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163 Федерального закона "О несостоятельности (банкротстве)" кредиторы, требования которых были удовлетворены в соответствии с условиями мирового соглашения, предусматривающими преимущества указанных кредиторов или ущемление прав и законных интересов других кредиторов, обязаны возвратить все полученное в порядке исполнения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установлено п. 6 ст. 163 упомянутого Закона в части, не урегулированной указанной статьей, применяются последствия недействительности сделок, предусмотренные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установлено п. 2 ст. 167 Гражданского кодекса РФ, при недействительности сделки каждая из сторон обязана возвратить другой все полученное по сделке, а в случае невозможности возвратить полученное в натуре (в том числе тогда, когда полученное выражается в пользовании имуществом, выполненной работе или предоставленной услуге) возместить его стоимость в деньгах, если иные последствия недействительности сделки не предусмотрены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 применении последствий недействительности ничтожной сделки может быть предъявлено любым заинтересованным лицом. Суд вправе применить такие последствия по собственной инициативе (п. 2. ст. 16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5 ст. 163 ФЗ "О несостоятельности (банкротстве)", ст. ст. 167, 168 ГК РФ, ст.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кредитора (кредиторов) возвратить имущество (денежные средства), полученные в порядке исполнения мирового соглашения, утвержденного арбитражным судом _________ по делу N __________, а также восстановить их требования в реестре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мирового соглаше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остановления апелляционного арбитражного суд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исковые требования конкурс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й управляющий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4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 возврате кредиторами, требования которых были удовлетворены в соответствии с условиями мирового соглашения, предусматривающими преимущества указанных кредиторов или ущемление прав и законных интересов других кредит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