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неосновательного обогащения в нат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и потерпевшему неполученных до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ООО "Наименование" (истец) и АО "Наименование" (ответчик) заключен договор поставки _____________ (наименование продукции) от "___"____________ ____ г. N ___ со сроком поставки всей партии _____________________ (наименование продукции)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казанному договору поставке подлежит _____ (количество) __________________________________ (наименование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за ____ (единицу продукции) составляет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договора поставки составляет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, т.е. в срок, установленный договором, ООО "Наименование" отгрузило АО "Наименование" ____________ (количество) ______________ (наименование продукции) на общую сумму ____________ рублей, что превышает предусмотренное договором поставки количество ___________ (наименование продукции) на ____ (единиц), стоимость которых составляет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поставки продукции в указанном объеме подтверждается товарно-транспортной накладной N ____ от "___"________ ____ г., оформленной надлежащим образом представителями поставщик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ым поручением N ____ от "___"_________ ____ г. АО "Наименование" перечислило на расчетный счет поставщика _________ рублей, т.е. сумму договора поставки; излишне поставленные ____________________________ (наименование продукции) остались неоплач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 без установленных законом, иными правовыми актами или сделкой оснований приобрел и сберег принадлежащее истцу имущество и, согласно ст. 1102 и 1104 ГК РФ, обязан возвратить неосновательное обогащение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времени, пока истец лишен возможности распоряжаться имуществом, полученным ответчиком в качестве неосновательного обогащения, истцом не получены доходы в виде чистой прибыли от продажи _______ (единиц) ___________ (наименование продукции) по средней рыночной цене ____ рублей за 1 (единицу) в размере _______ рублей. Размер возможных доходов приобретателя от имущества, составляющего предмет неосновательного обогащения, составляет указанную сумму. Расчет суммы неполученных доходов и обосновывающие его документы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107 ГК РФ ответчик обязан возместить истцу неполученные доходы в размере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поставки предусмотрен претензионный порядок урегулирования споров (п. __ договора), в связи с чем истец заказным письмом с уведомлением о вручении "___"_________ ____ г. направил ответчику претензию с требованием о возврате излишне поставленной продукции в натуре и возмещении неполученных доходов, которая до настоящего времени оставлена без ответа и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1102, 1104 и 1107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озвратить неосновательное обогащение в виде _______ (единиц) _______________ (наименование продукции) на общую сумму __________ рублей в натуре за счет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сумму неполученных доходов в размер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поставки N __ от "__"__________ ____ г.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варно-транспортная накладная N _ от "__"_______ ____ г.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латежного поручения N _ от "__"__________ ____ г. об оплате поставленной продукции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неполученных доходов и обосновывающие его документы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тензия от "__"___________ ____ г. N _ и доказательства ее отправк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ругие доказательств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оплату государственной пошлины (платежное поручение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3</Characters>
  <CharactersWithSpaces>4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озврате неосновательного обогащения в натуре и возмещении потерпевшему неполученных дохо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