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врате неосновательного обогащения и взыскании не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без установленных законом, иными правовыми актами или сде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приобрел (или сберег) за мой сч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требование  вернуть  неосновательно приобретенное (или сбереж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я  ответ  не  получил(а)  (или  ответчик  не пожелал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ь мои треб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ответчик извлек (или должен был извлечь) из эт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ого  времени,  когда  узнал (или должен был узнать) о неоснов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ащения, _______ (_________) рублей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и  руководствуясь  ст. ст.  1102  и  11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а также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озвратить  мне  неосновательно  приобретенное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женное) _____________________________ в срок до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пользу ______ (_________) рублей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го обог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в обоснова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неосновательно приобретенного (сбереженного)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озврате неосновательного обогащения и взыскании неполученных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