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а иска 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обществом вкладов, внесенных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личения уставного капитала общества, в связи с т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увеличение не состоялось, а также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чужими денежными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если вклады неденежные - упущенной выго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является   участником   ответчика  -  общества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.  ___________  (дата) истцом был внесен в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(не)денежный вклад (в составе 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речень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его отличитель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умму _____________ рублей для увеличения уставного капитала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 такое  увеличение  уставного  капитала общества не состоялось. При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мой   вклад  в  разумный  срок  не  вернул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т "__"_______ ____ г. о возврате вклада и об уплате процентов в порядке и в сроки, предусмотренные ст. 395 Гражданского кодекса Российской Федерации (о возмещении упущенной выгоды, обусловленной невозможностью использовать внесенное в качестве вклада имущество),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ч. 1 ст. 33 и ст. 225.1 Арбитражного процессуального кодекса Российской Федерации, ст. 19 Федерального закона "Об обществах с ограниченной ответственностью", ст. 395 Гражданск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зыскать  с  ответчика  сумму  моего  вклада,  внесенного  с 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я уставного капитала ответчика, - _______ (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зыскать  с  ответчика  проценты  за  пользование  чужими  ден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в сумме - _______ (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-  обязать  ответчика  вернуть  мне  имущество,  внесенн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вклада с целью увеличения уставного капитала ответчика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зыскать  с  ответчика  компенсацию  упущенной  выгоды в сумм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процентов (упущенной выг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3. Копия свидетельства о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олномочия на подписание искового заявл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тверждение направления иска с приложениям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19</Characters>
  <CharactersWithSpaces>3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возврате обществом вкладов, внесенных в целях увеличения уставного капитала общества, в связи с тем, что увеличение не состоялось, а также процентов за пользование чужими денежными средствами (если вклады неденежные — упущенной выго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