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В Арбитражный суд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Истец: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Ф.И.О. индивидуального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(адрес, банковские реквизиты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Ответчик: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Ф.И.О. индивидуального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(адрес, банковские реквизиты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Цена иска 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врате товара и возмещении убытков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    г.    между    Истцом и Ответчиком был заключен Догово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ены    N    ____, по которому Ответчик обязался передать Истцу в собственнос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 в обмен на ____________________________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(указать товар)                                                      (указать товар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рок до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 ___ г.    Истцу стало известно    о том, что товар обременен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авами      третьего      лица,      возникшими      до      исполнения      договора,      ч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тверждается _______________________________ и что стало причиной изъят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лученного по договору мены товара из собственности Истц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 "___"________ ___ г. третьим лицом было осуществлено изъятие у Истца полученного им по договору мены това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следствие изъятия товара Истец понес убытки в связи с ________________________ в размере ________ (___________) рублей, что подтверждается 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т. 571 ГК РФ установлено, что сторона, у которой третьим лицом изъят товар, приобретенный по договору мены, вправе при наличии оснований, предусмотренных ст. 461 ГК РФ, потребовать от другой стороны возврата товара, полученного последней в обмен, и (или) возмещения убытк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ст. 461 ГК РФ при изъятии товара у покупателя третьими лицами по основаниям, возникшим до исполнения договора купли-продажи, продавец обязан возместить покупателю понесенные им убытки, если не докажет, что покупатель знал или должен был знать о наличии этих осн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Заключая договор мены с Ответчиком, Истец в силу ___________________ не мог знать о наличии прав третьих лиц на передаваемый ему Ответчиком товар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вышеизложенным "___"________ ___ г. Истец направил Ответчику требование о возврате товара и возмещении причиненных убытков, однако до настоящего времени ответ получен не был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Ответчик отказался выполнить указанное требование, ссылаясь на 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571 и п. 1 ст. 461 ГК РФ, а также ст. ст. 4, 27, 125, 126 А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Обязать Ответчика возвратить товар по Договору мены N ___ от "___"______________г. и возместить убытки в размере ___________ (___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мены N 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и документов, свидетельств и т.д., подтверждающих факты того, что товар обременен правами третьих лиц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документа, подтверждающего понесенные истцом убытк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и документов, подтверждающих исковые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Документ, подтверждающий уплату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Документ, подтверждающий отправку Ответчику копии искового заявления, а также отсутствующих у него документов по дел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Доверенность либо иной документ, подтверждающий полномочия на подписание искового заявл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Копия свидетельства о государственной регистрации истца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представитель) _____________                               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(подпись)      М.П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0</Words>
  <Characters>4150</Characters>
  <CharactersWithSpaces>35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