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: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 истца (если есть)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: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: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переданной на хранение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Истцом и Ответчиком был заключен договор хранения N ___ от "___"___________ ____ г. (копия прилагается), согласно которому и в соответствии с п. 1 ст. 886 Гражданского кодекса РФ хранитель (Ответчик) _________________________ обязуется хранить переданное ему стороной-поклажедателем (Истцом) имущество и возвратить его в сохр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указанного договора истекает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 связи с изменившимися обстоятельствами, а именно: _______________________, Истцу потребовалось вернуть вещь: _______________________, переданную на хранение до оконча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904 ГК РФ хранитель обязан по первому требованию поклажедателя возвратить принятую на хранение вещь, хотя бы предусмотренный договором срок ее хранения еще не окончи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стец отправил Ответчику требование о возврате переданной на хранение вещи (копия прилагается). Ответчик отказался выполнить данное требование (никак не отреагировал на данное треб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904 ГК РФ, ст. ст. 3, 22, 131, 132 Гражданск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ернуть переданную ему на хранение вещь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искового заявления и прилагаемых к нему документов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хранения N __ от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направление Ответчику требования о возврате переданной на хранени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6</Characters>
  <CharactersWithSpaces>2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Касенов Е.Б.</dc:creator>
  <dc:description/>
  <dc:language>en-US</dc:language>
  <cp:lastModifiedBy/>
  <dcterms:modified xsi:type="dcterms:W3CDTF">2011-10-30T20:34:00Z</dcterms:modified>
  <cp:revision>2</cp:revision>
  <dc:subject>Исковое заявление</dc:subject>
  <dc:title>Исковое заявление поклажедателя в суд общей юрисдикции о возврате хранителем переданной на хранение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