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хранения N ___ от "___"___________ ___ г. (копия прилагается), согласно которому и в соответствии с п. 1 ст. 886 Гражданского кодекса РФ хранитель (Ответчик) __________________________________ обязуется хранить переданное ему стороной-поклажедателем (Истцом) имущество и возвратить его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указанного договора истекае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вязи с изменившимися обстоятельствами, а именно: ________________________, Истцу потребовалось вернуть вещь: ________________________, переданную на хранение,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К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врате переданной на хранение вещи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904 ГК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переданную ему на хранение вещь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_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(индивидуального предпринимателя), серия ____ N ____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Истца от "___"_________ ____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6, 7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0</Characters>
  <CharactersWithSpaces>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Р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арбитражный суд о возврате хранителем переданной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