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&lt;*&gt;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реб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опекуном (попечителем) _________________ (фамилия, имя, отчество, дата, место рождения ребенка, свидетельство о рождении), что подтверждает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с "__"_________ ____ г. решением суда лишен родительских прав, однако с "__"_________ ____ г. неправомерно удерживает ребенка, что подтверждается _____________________________________________ (обстоятельства, доказательства). Добровольно ответчик ребенка не возвращает. Мои требования о возврате ребенка игнорир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ей 148.1 Семей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вратить _________________ (фамилия, имя, отчество, дата, место рождения ребенка, свидетельство о рождении) мне по адресу: ___________________________________ в срок до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рождении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удержания ребенка без законных осн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ункту 4 статьи 148.1 Семейного кодекса Российской Федерации это могут быть любые лица, удерживающие у себя ребенка без законных оснований, в том числе родители или другие родственники либо усыновител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озврате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