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тец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реквизированного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видетельством о праве собственности N ______ от "___"_________ ____ г. я являюсь собственником земельного участка площадью __________ кв. м, по адресу: ________________________ кадастровый номер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ответчик реквизировал указанный земельный участок при обстоятельствах стихийного бедствия (аварии, эпидемии, эпизоотии и при иных обстоятельствах, носящих чрезвычайный характер) в целях защиты жизненно важных интересов граждан, общества и государства от возникающих в связи с этими чрезвычайными обстоятельствами угроз и возместил мне причиненные реквизицией убытки, что подтверждается: ____________________________________ (документ о реквизи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хийное бедствие (авария и т.д.) и ликвидация его (ее) последствий прекратились, что подтверждается: __________________________________________ (обстоятельства,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направил ответчику требование о возврате реквизированного земельного участка. Ответчик не ответил (или ответил отказом, сославшись на ___________________________________________________ (причины отказа),) стоимость реквизированного земельного участка не компенс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51 Земельного кодекса Российской Федерации и ст. 242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нуть мне реквизированный земельный участок площадью __________ кв. м, по адресу: ________________, кадастровый номер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N ___ от "__"_______ ___ г., выдана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 о рекви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тчета об оценке убытков от "___"________ ____ г. (проведена на основании договора с ответч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7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возврате реквизированного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