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стоимости поставле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надлежащего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поставки N _ от "__"______ ___ г., заключенного между нашей организацией (покупатель) и ответчиком (поставщик) поставщик обязан поставить нам _______________ (наименование, ассортимент, количество и другие сведения о продукции, названия стандартов, образц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оставки подлежащая поставке продукция по качеству должна соответствовать ____________________ (названия ГОСТ, образцов, сертификатов, другие требования к качеству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, указанная в договоре, доставлена в наш адрес автомобильным транспортом продавца по накладной N ___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ответчика N ___ от "___"___________ ____ г. на оплату всей подлежащей поставке партии продукции на сумму __________ рублей нами оплачен полностью, что подтверждается платежным поручением N ______ от "___"_________ ____ г. и выпиской из банковского счета истца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прибывшей в наш адрес продукции по качеству установлено, что ________________________ (изложить существо нарушений требований к качеству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обстоятельство подтверждается актом N ________ от "___"___________ ____ г. приемки продукции по качеству, составленным с участием представителя 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арушение требований к качеству поставленной продукции является существенным в контексте п. 2 ст. 47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ным письмом (исх. N __ от "__"_______ ____ г.) с уведомлением о вручении наша организация уведомила ответчика о существенных недостатках поставленной продукции, однако замены поставленной продукции продукцией надлежащего качества со стороны ответчика не последов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от "___"__________ ____ г. предусмотрен досудебный (претензионный) порядок урегулирования споров (п. _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нашей организацией в адрес ответчика заказным письмом с уведомлением о вручении были направлены: а) претензия с требованием возврата суммы, уплаченной за продукцию, подлежащую поставке в соответствии с договором (исх. N _____ от "__"________ ____ г.) на сумму ___________ рублей (сумма, уплаченная за поставленную продукцию), а также б) уведомление об отказе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претензия оставлена без ответа и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ненадлежащим образом исполнил свои обязательства о качестве подлежащей поставке продукци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75 и 518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нашей организации ___________ рублей, составляющие стоимость продукции с существенными нарушениями требований к качеству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поставки от "__"__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накладной N ___ от "__"__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приемки продукции по качеству N _ от "__"_____ 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N _ от "__"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а из банковского счета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б отказе от исполнения договор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претензии от "___"__________ ____ г. - на _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претензии и уведомления об отказе от исполнения договор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подлежащей взысканию стоимости продукции ненадлежащего каче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0</Characters>
  <CharactersWithSpaces>4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врате стоимости поставленной продукции ненадлежащего кач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