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необоснованно удержанных комиссионером су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к нему за счет комитента (в счет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ного вознаграждения по договору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, понесенных на его испол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миссионер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омит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комиссии N ___ от "___"________ ___ г. предусмотрена выплата комиссионного вознаграждения в размере ______ (_________) рублей и компенсация расходов ответчика, понесенных на исполнение Договора, в следующем порядке: ___________________________. Также ст. ___ Договора комиссии N ___ от "___"________ ___ г. предусмотрено поступление денег на счет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чета ответчика во исполнение Договора комиссии N ___ от "___"________ ___ г. поступило _____ (________) рублей, предназначенных для истца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97 Гражданского кодекса РФ комиссионер вправе в соответствии со статьей 410 Гражданского кодекса РФ удержать причитающиеся ему по договору комиссии суммы из всех сумм, поступивших к нему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ные размеры комиссионного вознаграждения и расходов ответчика на исполнение Договора комиссии N ___ от "___"________ ___ г. в сумме составили _____ (________) рублей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чет истца ответчик перечислил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ом была необоснованно удержана сумма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о перечислении необоснова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ной  суммы  ответчик  добровольно  не  удовлетворил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997 Гражданского кодекса РФ, ст. ст. 4, 27, 125 -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необоснованно удержанную сумму в размере ______ (________) рублей, поступившую к нему за счет истца, в следующем порядке: 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ступление ответчику всех сумм от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комиссио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расходов истца на исполнение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2</Characters>
  <CharactersWithSpaces>5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тента в арбитражный суд о возврате необоснованно удержанных комиссионером сумм, поступивших к нему за счет комитента (в счет выплаты комиссионного вознаграждения по договору комиссии и расходов, понесенных на его исполн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