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________ районный суд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: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необоснованно удержанных комиссионером су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ивших к нему за счет комитента (в счет вы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ссионного вознаграждения по договору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ходов, понесенных на его исполн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комиссионер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комит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комиссии N ___ от "___"________ ___ г. предусмотрена выплата комиссионного вознаграждения в размере _____ (_______) рублей и компенсация расходов ответчика, понесенных на исполнение Договора, в следующем порядке: _________________________. Также ст. ___ Договора комиссии N ___ от "___"________ ___ г. предусмотрено поступление денег на сче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счета ответчика во исполнение Договора комиссии N ___ от "___"________ ___ г. поступило _____ (_______) рублей, предназначенных для истца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97 Гражданского кодекса РФ комиссионер вправе в соответствии со статьей 410 Гражданского кодекса РФ удержать причитающиеся ему по договору комиссии суммы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ные размеры комиссионного вознаграждения и расходов ответчика на исполнение Договора комиссии N ___ от "___"________ ___ г. в сумме составили _____ (________) рублей, что подтвержд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чет истца ответчик перечислил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ом была необоснованно удержана сумма 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"___"________ ___ г. о перечислении необосн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анной  суммы  ответчик  добровольно  не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997 Гражданского кодекса РФ, ст. ст. 131 - 132 Гражданск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необоснованно удержанную сумму в размере ______ (________) рублей, поступившую к нему за счет истца в следующем порядке: ________________________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ступление ответчику всех сумм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размер комиссионного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расходов истца на исполнение Договора комиссии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_"________ ___ г. N ___ (в случае, если истцом является юридическое лицо или индивидуальный предприним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 цене иска, не превышающей пятидесяти тысяч рублей, в качестве суда первой инстанции спор рассматривает мировой судья (пп. 5 п. 1 ст. 23 ГПК РФ), свыше пятидесяти тысяч рублей - в качестве суда первой инстанции спор рассматривает районный суд (ст. 2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2</Characters>
  <CharactersWithSpaces>4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банов О.М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комитента в суд общей юрисдикции о возврате необоснованно удержанных комиссионером сумм, поступивших к нему за счет комитента (в счет выплаты комиссионного вознаграждения по договору комиссии и расходов, понесенных на его исполне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