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сумм, удержанных из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ты для возмещения аванса, выданного в счет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,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 в _____________________________________________________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 Копия приказа N _____ от "__"_________ _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на работу и копия трудового договора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 N  ______  от "___"_________ ____ г. из моей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о удержано ____ (__________________________________) рубле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аванса, выданного в счет зар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удовлетворении   моих   требований   о   возврате  удержанных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  работодателя   мне   было   отказано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гда, какими документами подтвержд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аким основаниям отказ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действия  работодателя  неправомерны,  что обоснов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 каким причинам истецсчитает свои требования правомер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е имеютсядоказательства, подтверждающие его доводы: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ей,письменные доказательства или 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ст. ст. 137, ст. 391, 392, 395 ТК РФ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2, 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зыскать  с  ответчика  в  польз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 удержанную из заработной  платы  для  возмещения аванса 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размере _____ (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требовать у ответчика следующие документ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ри обращении в суд с иском по требованиям, вытекающим из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,  работники  освобождаются  от  оплаты пошлин и судеб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393 ГП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риказа  о  приеме на работу, копия трудового договора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ые документы &lt;2&gt;: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Прилагаются истцом, в случае их отсутствия или отказа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х предоставления данные документы могут быть получены по  запросу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приказа  работодателя  о  размере  удержания  из заработной платы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огашения  задолженности;  доказательства,  подтверждающие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аванса (кассовые ордера, платежные ведомости, расписка и т.п.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веренности   представителя   (если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4</Characters>
  <CharactersWithSpaces>3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озврате сумм, удержанных из заработной платы для возмещения аванса, выданного в счет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