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уммы неосновательного обог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те процентов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ужими денеж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ООО "Наименование" (истец) и АО "Наименование" (ответчик) заключен договор на выполнение научно-исследовательских работ от "___"___________ ____ г. N __ со сроками оплаты этап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___"___________ ____ г. -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___"___________ 20__ г. -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___"___________ 20__ г. -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договора составляет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и, установленные договором, ООО "Наименование" на основании актов сдачи-приемки этапов работ оплатило АО "Наименование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латежным поручением от "___"__________ ____ г. N ___ по акту от "___"___________ ____ г. N ___ - ___________ рублей за выполнение 1-го эта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тежным поручением от "___"__________ ____ г. N ___ по акту от "___"___________ ____ г. N ___ - ___________ рублей за выполнение 2-го эта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латежным поручением от "___"__________ ____ г. N ___ по акту от "___"___________ ____ г. N ___ - ___________ рублей за выполнение 3-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четной ошибки за выполнение 3-го этапа работ перечислено на _______________ рублей больше, чем предусмотрено договором (п. 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ишне оплаченная сумма _____________ рублей не была возвращена ответчиком на расчетный счет истца, что подтверждается выписками из банковского счета N ____ в банке _____________ за период с "___"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без установленных законом, иными правовыми актами или сделкой оснований приобрел и сберег принадлежащее истцу имущество и, согласно ст. 1102, 1107 и 395 ГК РФ, обязан возвратить сумму неосновательного обогащения и уплатить начисленные на нее проценты за пользование чужими денежными средствами с того времени, когда ответчик узнал или должен был узнать о неосновательности получения денежных средств. Временем, когда ответчик узнал или должен был узнать о неосновательности получения денежных средств, по нашему мнению, следует считать день отражения операции по зачислению излишне оплаченной нами суммы на расчетный счет ответчика в выписке из его банковского счета, т.е. "___"__________ ____ г., что подтверждается справкой банка ______________________________ (наименование)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неправомерное пользование ответчиком чужими денежными средствами за период с "___"_________ ____ г. по "___"___________ ____ г. составляет ________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на выполнение научно-исследовательских работ предусмотрен претензионный порядок урегулирования споров (п. __ договора), в связи с чем истец заказным письмом с уведомлением о вручении "__"_________ ____ г. направил ответчику претензию с требованием о возврате излишне оплаченной суммы ___________ рублей и уплате процентов за пользование чужими денежными средствами в размере _____________ рублей, которая до настоящего времени оставлена без ответа и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102, 1107 и 395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умму неосновательного обогащения в размере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сумму процентов за неправомерное пользование чужими денежными средствами за период с "___"__________ ____ г. по "___"_________ ____ г. в размер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ска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на выполнение научно-исследовательских работ от "___"____________ ____ г. N ___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ы сдачи-приемки этапов работ N _ от "__"______ ____ г., N __ от "__"___________ ____ г., N ___ от "___"_______ _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латежных поручений от "__"_______ ____ г. N ___, "__"________ ____ г. N ___, "__"________ ____ г. N ___ об оплате этапов работ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банковского счета истца N ___________ в банке _______________ (наименование) за период с "__"_________ ___ г. по "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тензия от "___"____________ ____ г. N ___ и доказательства ее отправ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процентов за пользование чужими денежными средствам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банка __________________________ (наименование) от "___"_______ ____ г., подтверждающая дату зачисления излишне оплаченной суммы на расчетный счет ответчика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0</Characters>
  <CharactersWithSpaces>4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врате суммы неосновательного обогащения и уплате процентов за пользование чужими денежными средств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