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сто жительств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сто нахожд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: 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суммы, уплаченной за технически сложный това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надлежащего качества, о возмещении причиненных убы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ходов на предста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истец заключил с ответчиком договор купли-продажи технически сложного товара - ____________, общая стоимость которого составила __________ рублей, и оплатил его. Указанный товар был передан ему "___"_______ ___ г. по накладной N _____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в соответствии с п. 47 Правил продажи отдельных видов товаров, утвержденных Постановлением Правительства РФ от 19.01.1998 N 55, __________ относится к технически сложным товарам, то истец был вынужден обратиться в сервисную организацию - _________ за консультацией о том, как правильно подготовить место к установке указанного выше технически сложного бытового товара. "___"__________ ____ г. такая консультация была проведена (отчет о работе N _____, копия прилагается), стоимость консультации составила ________ руб., которая и была им оплач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товар был доставлен истцу, за что истец заплатил 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сервисная организация произвела монтаж товара (копия отчета о работе прилагается), за который было уплачено 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 ____ г. истец вызвал представителя сервисной организации по квитанции ______ в связи с _____________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редставителем сервисной организации была произведена диагностика товара, в результате которой был выявлен конструктивный дефект товара (купон техобслуживания N ___, 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сервисной организацией был обнаружен недостаток товара, который не может быть устранен, а им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убытков истца включает расходы на консультации, доставку и монтаж товара, всего составляет - 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на основании п. 3 ст. 18 Закона РФ "О защите прав потребителей" заявил требования о возврате суммы, уплаченной за технически сложный товар ненадлежащего качества, и о возмещении причиненных убытков уполномоченной изготовителем организации ответчику. Ответчик не ответил (ответил отказ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едставления и защиты своих интересов в суде истец заключил договор с представителем - ________ на сумму ____________, в связи с чем и на основании ст. 100 ГПК РФ прошу взыскать с ответчика уплаченные истцом средства на оплату услуг представителя в размере __________ рублей (копии документов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, как указано выше, истец является потребителем, то на основании подп. 4 п. 2 ст. 333.36 НК РФ, в силу которого от уплаты государственной пошлины по делам, рассматриваемым в судах общей юрисдикции, освобождаются истцы по искам, связанным с нарушением прав потребителей, при цене иска до 1000000 рублей, прошу освободить истца от уплаты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ст. 18 Закона "О защите прав потребителей", а также статей 100, 131, 132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сумму, уплаченную за технически сложный товар ненадлежащего качества - ___________, -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возмещение убытков, причиненных продажей технически сложного товара ненадлежащего качества в сумме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ть с ответчика в пользу истца судебные расходы на представителя в размере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т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отчета о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квитанции N _________ - 2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квитанции N _________ - 2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доверенности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оплату услуг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истца подпис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3</Characters>
  <CharactersWithSpaces>3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банов О.М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озврате суммы, уплаченной за технически сложный товар ненадлежащего качества, о возмещении причиненных убытков и расходов на предста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