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тары и взыскании штрафа за просроч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а многооборотной т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поставки N ____ от "___"__________ ____ г., покупатель АО "Наименование" (ответчик) обязан осуществлять возврат нашей организации (поставщику) многооборотной тары ____________ (указать виды тары - ящики, барабаны, короба и т.п.) в ______________________ (срок) со дня получения партии _______________ (наименование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графику поставки, по товарно-транспортной накладной N ____ от "__"_________ ____ г. в адрес ответчика нами была поставлена партия _________________ (наименование товара) в многооборотной таре _________ (указать вид тары). Подпись представителя покупателя, осуществлявшего приемку ______________ (наименование товара), удостоверенная печатью покупателя, на накладной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озврата тары по данной партии поставленного товара - "__"_______ ____ г. Однако до настоящего времени указанная тара в наш адрес не поступ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купатель не исполнил свои обязательства о возврате многооборотной тары, предусмотренные п. __ договора N _ от "__"________ ____ г., и в соответствии с пп. ______ договора, _____________________ (ссылки на нормативные правовые акты), обязан возвратить ____________ (указать вид и количество тары) общей стоимостью __________ рублей и уплатить штраф в размере ___% от стоимости указанной тары, согласно следующего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 единицу тары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евозвращенных единиц тары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невозвращенной тары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штраф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N ____ от "__"__________ ____ г. предусмотрен претензионный порядок урегулирования споров (п. __ договора). Поэтому нами в адрес ответчика была направлена претензия с требованием о возврате тары и об уплате штрафа за просрочку возврата многооборотной тары (исх. N __ от "___"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ля ответа на претензию установлен ___ календарных дней со дня ее отправки (п. __ договора поставки). Однако до настоящего времени наша претензия оставлена без ответа и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____ договора поставки N __ от "__"_______ ___ г., ст. _____ ГК РФ, 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 срок до __________ возвратить нам за свой счет подлежащую возврату многооборотную тару ___________ (указать вид и количество тары) общей стоимостью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нашей организации сумму штрафа за просрочку возврата многооборотной тары в размере ____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"_______ 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графика поставк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оварно-транспортной накладной N _ от "__"____ 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етензии исх. N _ от "__"_______ 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правки претенз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оплату государственной пошлин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0</Characters>
  <CharactersWithSpaces>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врате тары и взыскании штрафа за просрочку возврата многооборотной тар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