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ломбардом вознагра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го за хранение, прекращенное досроч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тоятельствам, за которые ломбард отвеч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ередал на хранение Ответчику следующее имущество: _____________________, что подтверждается сохранной квитанцией N __ от "__"____________ ____ г., на срок _______________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 г. хранение было прекращено (т.е. за _________________ до обусловленного срока) по следующим обстоятельствам: ________________________. Данные обстоятельства возникли по вине Ответчика, поскольку ______________________ (копии 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 ст. 896 Гражданского кодекса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врате им вознаграждения в размере ______ (_____________) рублей, полученного за хранение, прекращенное досрочно по обстоятельствам, за которые ломбард отвечает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905 ГК РФ установлено, что общие положения о хранении применяются к отдельным его видам, в том числе и к договору хранения в ломбарде (ст. 919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2 п. 3 ст. 896, ст. 905, ст. 919 Гражданского кодекса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уплаченное ему вознаграждение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и прилагаемых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охранной квитанции N 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досрочное прекращение хранения имущества произошло по обстоятельствам, за которые отвечает ломбар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мещении Ответчиком убытков, причиненных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 возврате ломбардом вознаграждения, полученного за хранение, прекращенное досрочно по обстоятельствам, за которые ломбард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