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банком вознаграждения, полученного за 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остей в банке с предоставлением клиенту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го сейфа (ячейки сейфа, изолированн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анке), прекращенное досрочно по обстоятель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которые отвечает бан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банк-хранитель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клиент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едоставлением   индивидуального   банковского  сейфа   (ячейки  сей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помещения в банке) N ___, по которому на хранение были с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ценности: _________________________________ сроком на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 с чем истцу  были выданы  именной  сохранный  документ N ___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, а также  ключ от сейфа  и карточка,  позволяющая  идентифиц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за хранение определено в размере ______ (_________) рублей, которое было уплачено полностью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хранение ценностей было прекращено ответчиком досрочно в связи со следующими обстоятельствами: _____________________, что подтверждается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3 ст. 896 Гражданского кодекса РФ, если хранение прекращается досрочно по обстоятельствам, за которые хранитель отвечает, он не вправе требовать вознаграждения за хранение, а полученные в счет этого вознаграждения суммы должен вернуть поклажед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 от   "___"________   ___   г.  N  ___  о 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,   полученного   за  хранение  ценностей  с  предо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банковского сейфа (ячейки сейфа, изолированного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е),   ответчик    добровольно    не    удовлетворил, 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абз. 2 п. 3 ст. 896, ст. ст. 905, 922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ернуть уплаченное вознаграждение за хранение ценностей в размере _____ (_________) рублей по договору хранения ценностей с предоставлением индивидуального банковского сейфа (ячейки сейфа, изолированного помещения в банке) N ___ от "___"________ ___ г. в срок до _________ в следующем порядке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ценностей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го сохранного документа от "___"________ 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уплату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вину банка в досрочном прекращении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2</Words>
  <Characters>4964</Characters>
  <CharactersWithSpaces>4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сенов Е.Б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клиента в суд общей юрисдикции о возврате банком вознаграждения, полученного за хранение ценностей в банке с предоставлением клиенту индивидуального банковского сейфа (ячейки сейфа, изолированного помещения в банке), прекращенное досроч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