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та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почт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мма иска: 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пошлина: _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 Ответчиком и Истцами  был  заключен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еквестре N ___, по которому Ответчик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и), являющих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ые вещ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возврата тому лицу, которому они будут присуждены по 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 соглашению  всех  спорящих  лиц),  а  Истцы  обязались 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вознаграждение за услуги по хранению в размере 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было определено в размере _______ (_________) рублей и было оплачено полностью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хранение Вещей было прекращено досрочно в связи с обстоятельствами, за которые отвечает Ответчик, а именно: __________________, что подтверждае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 если хранение прекращается досрочно по обстоятельствам, за которые хранитель отвечает, он не вправе требовать вознаграждение за хранение, а полученные в счет этого вознаграждения суммы должен вернуть поклаже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ов   от   "__"________   ___   г.  N  ___  о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полученного  за  хранение  Вещей,  Ответчик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3 ст. 896, ст. ст. 905, 926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уплаченное вознаграждение за хранение Вещей в размере _________ (____________________) рублей по договору о секвестре N ___ от "___"________ ___ г. в срок до "___"________ ____ г.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вину Ответчика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ов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"________ ___ г. N ___ (для каждого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(для каждого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цы основываю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5</Characters>
  <CharactersWithSpaces>6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поклажедателя(-ей) в арбитражный суд о возврате хранителем вознаграждения, полученного за хранение по договору о секвестре, прекращенному досрочно по обстоятельствам, за которые хранитель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