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, факс: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г. между Ответчиком и Истцами был заключен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вестре  N ____, по которому Ответчик обязался оказать услуги по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далее  -  Вещь),  являющейся 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по  соглашению  всех  спорящих  лиц),  а  Истцы  обязались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  вознаграждение   за  услуги  по  хранению  в  размере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за хранение определено в размере _____ (________) рублей, которое было уплачено полностью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хранение Вещей было прекращено досрочно в связи с обстоятельствами, за которые отвечает Ответчик, а именно: _______________________, что подтверждаетс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3 ст. 896 Гражданского кодекса РФ,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ов   от   "___"________   ___  г.  N  ___  о 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,  полученного  за  хранение  Вещей, Ответчик  добровольн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сославшись  на __________________________ (или: осталось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)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п. 3 ст. 896, ст. ст. 905, 926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ернуть уплаченное вознаграждение за хранение Вещей в размере ____ (________) рублей по Договору о секвестре N ___ от "___"________ ___ г. в срок до _________ в следующем порядк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плат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вину Ответчика в досрочном прекращени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ов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8</Words>
  <Characters>5072</Characters>
  <CharactersWithSpaces>4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поклажедателя(-ей) в суд общей юрисдикции о возврате хранителем вознаграждения, полученного за хранение по договору о секвестре, прекращенному досрочно по обстоятельствам, за которые хранитель отвеча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