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хранителем вознаграждения, полу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, прекращенное досрочно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отвечает хра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поклажедателем)  и ответчиком (храни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 хранения     N     ___     от     "___"________     ___ 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размер платы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 Истец оплатил данную услугу "___"________ ___ г.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договор был досрочно прекращен "___"________ ___ г. по следующим обстоятельствам _____________________________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3 ст. 896 ГК РФ,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тветчику направлено письменное требование о возврате хранителем вознаграждения, полученного за хранение, прекращенное досрочно по обстоятельствам, за которые хранитель отвеч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в адрес истц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п. 3 ст. 896 ГК РФ и руководствуясь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долг по договору хранения в сумм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 и прилагаемых к нему документов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4</Characters>
  <CharactersWithSpaces>2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5:00Z</dcterms:created>
  <dc:creator>Касенов Е.Б.</dc:creator>
  <dc:description/>
  <dc:language>en-US</dc:language>
  <cp:lastModifiedBy/>
  <dcterms:modified xsi:type="dcterms:W3CDTF">2011-10-30T20:35:00Z</dcterms:modified>
  <cp:revision>2</cp:revision>
  <dc:subject>Исковое заявление</dc:subject>
  <dc:title>Исковое заявление поклажедателя в суд общей юрисдикции о возврате хранителем вознаграждения, полученного за хранение, прекращенное досрочно по обстоятельствам, за которые хранитель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