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озврате излишне выплаченной суммы страхового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связи с освобождением страховщика от выплаты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озмещения (полностью или в части) по причине не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существления страхователем (выгодоприобрет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своей вине права требования к лицу, ответ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убытки, возмещенные страховщ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 г. между _____________________ 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страховщика)   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имущественного страхования N ___ сроком на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___ договора N ___ от "__"________ ___ г. к страховщи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ившему  страховое  возмещение, переходит в пределах выплаченной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 требования,  которое страхователь (или: выгодоприобретатель) имеет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, ответственному за убытки, возмещенные в результате 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страховому  случаю,  наступившему  "__"________  ___  г., ответ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ено  страховое  возмещение  в  сумме  _____________  рублей, а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м за убытки, признано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или 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том  истцу  переданы все документы и доказательства, сообщены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,   необходимые   для   осуществления   перешедшего  к  нему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страхователь  (или:  выгодоприобретатель) по своей в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ил  право требования в размере _________ рублей к лицу, ответ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убытки,  возмещенные  истцом,  по  причине  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. 4 ст. 965 Гражданского кодекса РФ, если осуществление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к  лицу,  ответственному  за  убытки, возмещенные страховщи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ло  невозможным  по  вине страхователя (выгодоприобретателя), страхо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ается   от   выплаты   страхового   возмещения   полностью   ил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 части  и  вправе  потребовать возврата излишне выпла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воз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от "__"________ ___ г. N ___ о возврате излишне выпла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страхового возмещения в размере ____________ рублей в срок д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добровольно не удовлетворил, сославшись 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, что подтверждается 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руководствуясь п. 4 ст. 965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, ст.  ст. 4, 27, 125, 126 Арбитражного 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 с   ответчика   излишне  выплаченную  ему  сумму 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я  в  размере  __________  рублей  по причине утраты страхов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  выгодоприобретателем)  по  своей  вине  права  требования  к  лиц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му за убытки, возмещенные ист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страхования N 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страховой случа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подтверждающие страховое возмещ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  Документы,     подтверждающие     вину     страхователя    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годоприобретателя) в утрате права требования к ответственно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требования истца от "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й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Доверенность  представителя  от  "__"________  ___  г. N _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Выписка  из  Единого  государственного  реестра  юридических лиц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 сведений   о   месте   нахождения   истца  или  иной 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й указанные сведения или отсутствие так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Выписка  из  Единого  государственного реестра юридических лиц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го   государственного   реестра   индивидуальных   предпринимателе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сведений  о  месте  нахождения  или месте жительства ответчи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риобретении физическим лицом статуса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прекращении  физическим лицом деятельности в качестве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 или  иной  документ, подтверждающий указанные свед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таковых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Расчет суммы исков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п. 9 п. 1 ст. 126 Арбитражного процессуального кодекса РФ документы, перечисленные в п. п. 11, 12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1</Words>
  <Characters>6633</Characters>
  <CharactersWithSpaces>5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Кабанов О.М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страховщика в арбитражный суд о возврате излишне выплаченной суммы страхового возмещения в связи с освобождением его от выплаты страхового возмещения (полностью или в части) по причине невозможности осуществления страхователем (выгодопр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