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страхователя или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мма иск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пошлина: 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излишне выплаченной суммы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освобождением страховщика от выплаты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мещения (полностью или в части) по причине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ателя (выгодоприобретателя) от свое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ебования к лицу, ответственному за убытки, возме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ахов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щика)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__ сроком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___ договора N ___ от "___"________ ___ г. к страховщ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вшему  страховое  возмещение, переходит в пределах выплачен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требования,  которое страхователь (или: выгодоприобретатель) имее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ответственному за убытки, возмещенные в результате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траховому  случаю,  наступившему  "___"________  ___ г.,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о  страховое  возмещение  в  сумме  _____________  рублей, а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убытки, признан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истцу  переданы все документы и доказательства, сообщены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 необходимые   для   осуществления   перешедшего  к  нему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страхователь  (или:  выгодоприобретатель)  отказал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 права  требования в размере _________ рублей к лицу,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бытки, возмещенные истцом, что подтверждае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4  ст.  965  Гражданского  кодекса  РФ  если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годоприобретатель)   отказался   от  своего  права  требования  к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   за    убытки,    возмещенные   страховщиком,  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  от   выплаты   страхового   возмещения   полностью   и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части  и  вправе  потребовать возврата излишне вы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оз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 "___"________ ___ г. N ___ о возврате излишне вы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страхового  возмещения  в  размере  _____________  рублей 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(или: осталось без ответа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4 ст. 96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 131,  132 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 ответчика   излишне  выплаченную  ему  сумму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в размере __________ рублей по причине отказа страховател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 от  своего права требования к лицу, ответственном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, возмещенные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страховой случ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страховое воз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Документы,     подтверждающие     отказ    страхователя  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от прав требования к ответстве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и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 "___"________ 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101</Characters>
  <CharactersWithSpaces>4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страховщика в суд общей юрисдикции о возврате излишне выплаченной суммы страхового возмещения в связи с освобождением его от выплаты страхового возмещения (полностью или в части) по причине отказа страхователя (выгодоприобретателя) от с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