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тец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ветч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- страхователя или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мма иска: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спошлина: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врате излишне выплаченной суммы страхового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вязи с освобождением его от выплаты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змещения (полностью или в части) по причине не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уществления страхователем (выгодоприобретателем) по св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ине права требования к лицу, ответственному за убы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змещенные страхов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страховщика)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имущественного страхования N _____ сроком на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___ договора N ___ к страховщику, выплатившему страх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,  переходит  в  пределах  выплаченной  суммы  право 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 страхователь (выгодоприобретатель) имеет к лицу, ответственному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, возмещенные в результате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траховому  случаю,  наступившему "___"________  ___  г.,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ено  страховое  возмещение  в  сумме  _____________  рублей, а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за убытки, признано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истцу  переданы все документы и доказательства, сообщены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 необходимые   для   осуществления   перешедшего  к  нему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страхователь  (или: выгодоприобретатель)  по своей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ил  право требования в размере _________ рублей к лицу, ответ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убытки,   возмещенные   истцом,   по   причине  ________________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4 ст. 965 Гражданского кодекса РФ если осуществление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к  лицу,  ответственному  за  убытки, возмещенные страховщ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ло  невозможным  по  вине страхователя (выгодоприобретателя), страх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ается   от   выплаты   страхового   возмещения   полностью   ил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 части  и  вправе  потребовать возврата излишне выпл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воз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от "___"________ ___ г. N ___ о возврате излишне выпл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страхового  возмещения  в  размере  _______________ рублей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ответчик   добровольно   не   удовлетворил,  сославшис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(или: осталось без ответа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4 ст. 965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ст.  ст.  131,  132  Гражданск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 с   ответчика   излишне  выплаченную  ему  сумму 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 в  размере  __________  рублей  по причине утраты страхов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 выгодоприобретателем)  по  своей  вине  права  требования  к 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му за убытки, возмещенные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страховой случа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страховое воз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 Документы,     подтверждающие     вину     страхователя   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я) в утрате права требования к ответственн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Копии  искового  заявления  и  приложенных  к  нему 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веренность  представителя  от  "___"________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4</Characters>
  <CharactersWithSpaces>4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банов О.М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страховщика в суд общей юрисдикции о возврате излишне выплаченной суммы страхового возмещения в связи с освобождением его от выплаты страхового возмещения (полностью или в части) по причине невозможности осуществления страхователем (вы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